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от 31.12.1996 N 6, в которых приведена данная форма, введены в действие с 1 августа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от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радиоа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в част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их воздейств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А ДАННЫХ ОБ УСЛОВИЯХ РАЗМЕЩЕНИЯ ПЛОЩАДКИ ПХ Р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комендации по ведению базы данных об условиях размещения ПХ РАО распространяются на действующие и вновь проектируемые ПХ Р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ведения баз данных - отражать условия размещения ПХ РАО на всем протяжении жизненного цикла и содержать наиболее важную информацию о явлениях, процессах и факторах природного и техногенного происхождения, оказывающих влияние на ПХ Р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ПХ РА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од ввода в эксплуатацию/снятия с эксплуатации ПХ РАО _____/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____________________ Кра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____________________________ Расстояние от площадки 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город _______________________ Азиму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площадка в погранзоне (25 км и менее от границы), укажите сосед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у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еографические координаты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рота ___________________________ Долго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Абсолютные отметки площадки в Балтийской системе (БС) вы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тественные: наивысшая/средняя/наинизшая _______/________/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ки 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Ландшафт в радиусе 20 - 30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вни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лмистая мест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ение в долин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ре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говая линия озера/мор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е (укажите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Распределение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административный центр, село, гор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___________________ км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__________________________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ижайший большой город (&gt; 50 тыс. чел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/азимут _________________________ км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ие ___________________________________________________ тыс.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тео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она смерчеопасности по карте районир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ласс интенсивности смерчей по шкале Фуджи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аксимальная горизонтальная скорость вращательного движения ст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ча 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лина пути прохождения смерча 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Ширина пути прохождения смерча 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Перепад давления между периферией и центром воронки смерча ___ г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ероятность прохождения смерча в пределах площадки ПХ РА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Вероятность прохождения ураганов (тайфунов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  Расчетные   характеристики   вероятного   максимального  ура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йфун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0.  Расчетные  максимальные скорости ветра различной обеспеч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1; 0,1 и 0,01% _____, _______, ________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идр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Тип   водного   объекта,   влияющего на безопасность ПХ РАО (р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ро, водохранилище, морская акватор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Факторы  формирования  максимального вероятного наводнения (МВ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ые  в проект для рек: весеннее половодье, дождевые паводки, проры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ин  и  дамб,  завалы,  зажоры  и заторы, обусловленные ледовым режи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лканической,  сейсмической и ветровой деятельностью, обвалами, оползн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ями и т.д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водоемов:  ветровой нагон, штормовое волнение, максимальные на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н   на   берег,  сейши,  волны  цунами,  приливы-отливы  и  др.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ите, другие причины укаж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Наивысший наблюденный (исторический) уровень воды вод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Параметры  МВН  при  расчетных  значениях  факторов 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е    уровни    измеряются    относительно    нулевой    отме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БС различной обеспеченности, включая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,1 и 0,01% ___________, ___________, 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высота волн различной обеспеченности, включая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,1 и 0,01% ___________, ______________,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е расходы воды различной обеспеченности, включая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,1 и 0,01% ___________, ______________, ________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одое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МВН  с  учетом  предельной  отметки  затопления  побережь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четании   расчетных  вкладов  факторов  формирования  (сейшей,  прил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рового нагона, штормового волнения, волн цунами) __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высота уровня воды при сейшевом колебании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амплитуда приливо-отливных колебаний моря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е  значения  штормовых нагонов при максимальных скоростях ве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ной обеспеченности, включая 1;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, ________________,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 высота  волн  на  глубокой  воде при максимальных скор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ра различной обеспеченности, включая 1;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, ________________,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высшая   отметка   затопления   морского  побережья  волнами  цу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ной обеспеченности, включая 1;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, ________________, ____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низшая  отметка  осушения  прибрежной  полосы  при  цунами раз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, включая 1; 0,1 и 0,01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, ________________, ____________ м 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идрогеологические и инженерно-геологическ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Характеристика первого от поверхности водоносного гориз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напорный/напорный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го/верхнего водоупора (абс. м) ____ м/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уровня подз. вод макс./средн./мин. (абс. м) ____ м/___ м/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______ м/сут.; акт. пористость 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отбо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уровня  подз. вод на ПХ РАО макс./средн./мин. (абс. 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/_____ м/______ 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Характеристика второго от поверхности водоносного гориз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го/верхнего водоупора (абс. м )___________ м/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уровня  подз.  вод  макс./средн./мин. (абс. м) _______ м/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/______ 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_ м/сут.; акт. пористость 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ующий водоотбо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уровня  подз. вод на ПХ РАО макс./средн./мин. (абс. 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/_____ м/______ 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Характеристика водоупорных сло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распростра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жней/верхней границы (абс. м) _____ м/______ м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ологическая характерист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. фильтрации __________ м/с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гидрогеологических ок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Характеристика инженерно-геологическ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е  специфических  грунтов (слабых с модулем деформации &lt; 20 М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жижаемых, просадочных, набухающих, засоленных, многолетнемерзл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асные современные геологические процессы и 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арстовых, суффозионных и карстово-суффозионных проце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йсмич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ейсмотектоническая модель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хема детального сейсмического районирован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хема структурно-тектонических условий ближайше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хема сейсмического микрорайонирования площадки для естественных и техногенно измене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Характеристики спектрального состава и длительности колебаний для различных типов землетрясений: удаленных, промежуточных, локальных (мест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араметры максимального расчетного землетрясения (МРЗ) и проектного землетрясения (ПЗ) от ближайших сейсмогенных з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гнитуда, глубина очага h, расстояние до сейсмогенной зоны r, сейсмичность J по шкале MSK-64 на эталонном грунте площа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810"/>
        <w:gridCol w:w="539"/>
        <w:gridCol w:w="676"/>
        <w:gridCol w:w="540"/>
        <w:gridCol w:w="539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ейсмогенной зоны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уда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, км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, км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,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З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РЗ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З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З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Сейсмичность участка ПХ РАО при МРЗ/ПЗ _______/_______ бал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Максимальные  амплитуды  горизонтальных  колебаний  на 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площадки ПХ РАО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/______ м/кв. с, скорости ______/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9.  Максимальные  амплитуды  горизонтальных колебаний кровли с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 при МРЗ/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корения _______/_______ м/кв. с, скорости _______/______ с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0.  Периоды  максимальной  амплитуды  ускорения/скорости  на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ки при МРЗ ______/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1. Отношение вертикального ускорения к горизонтально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адение летате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Минимальное удаление площадки от трассы полетов, маршрута за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го аэропорта ________, ________, 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Расстояние до крупного аэропорта 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Вероятность падения на площадку летательного аппа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891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летательного </w:t>
              <w:br/>
              <w:t xml:space="preserve">аппарата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оятность падения на площадку, 1/год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атистике</w:t>
              <w:br/>
              <w:t xml:space="preserve">падени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  <w:br/>
              <w:t>через 10 л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  <w:br/>
              <w:t>через 50 лет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варийные взрывы вне площа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тенциальные источники аварийных взрывов в зоне радиусом 10 - 20 к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 химических, нефтеперегонных комплексов; хранилища энергоносителей, взрывчатых веществ; транспортные - наземные, водные; трубопроводы перекачки жидких, газообразных энергоносителей; объекты оборонного комплекса (нужное подчеркни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земные транспортные потенциальные источники аварийных взры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и их движения, порты, гавани, каналы, железнодорожные станции, характеристики грузо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итуационный план (масштаб 1:25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жары вне площа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енциальные источники пожара в радиусе 2 км: лес, торфяник, газо/нефте/продуктопровод, база/склад/хранилище горючих материалов, судоходный канал (нужное подчеркни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Топографо-ландшафтная карта района с отображением источников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оксичные и коррозионные выбросы в атмосф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ыбросов вне площадки токсичных паров/газов/аэрозолей, коррозионных осадков (нужное подчеркни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Схема размещения источников выб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1</Words>
  <Characters>11513</Characters>
  <CharactersWithSpaces>9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6:00:00Z</dcterms:modified>
  <cp:revision>2</cp:revision>
  <dc:subject>Разное</dc:subject>
  <dc:title>База данных об условиях размещения площадки пунктов хранения радиоактивных отход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