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СЖТ СНГ от 28.05.1997, в котором приведена данная форма, вступило в силу 1 сентяб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раграфу 10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железнодоро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ями государств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ружества Независимых Государ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твийской республики, Литовской республ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стонской республики об особенно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отдельных норм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дународном пассажир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(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ИРКА (НАКЛЕЙКА) К ГРУЗОБАГАЖНОЙ ОТПРА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20) RZD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отправления Москва-пас. Казанская Московской желез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итель, его почтовый адрес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назначения 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 железной доро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ь, его почтовый адрес 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багажная квитанция N 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мест 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на вывоз 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Совет по железнодорожному транспорту СНГ</dc:creator>
  <dc:description/>
  <dc:language>en-US</dc:language>
  <cp:lastModifiedBy/>
  <dcterms:modified xsi:type="dcterms:W3CDTF">2011-10-30T06:01:00Z</dcterms:modified>
  <cp:revision>2</cp:revision>
  <dc:subject>Разное</dc:subject>
  <dc:title>Бирка (наклейка) к грузобагажной отпра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