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лейм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вещев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лицам, принят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жбу в органы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ече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аж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Р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оков носки вещев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080"/>
        <w:gridCol w:w="1755"/>
        <w:gridCol w:w="1216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по  </w:t>
              <w:br/>
              <w:t xml:space="preserve">Книге учета    </w:t>
              <w:br/>
              <w:t xml:space="preserve">имущества,    </w:t>
              <w:br/>
              <w:t xml:space="preserve">выдаваемого во  </w:t>
              <w:br/>
              <w:t xml:space="preserve">временное    </w:t>
              <w:br/>
              <w:t xml:space="preserve">пользова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(месяц </w:t>
              <w:br/>
              <w:t xml:space="preserve">и год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лица,   </w:t>
              <w:br/>
              <w:t xml:space="preserve">выдавшего  </w:t>
              <w:br/>
              <w:t xml:space="preserve">имуществ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(месяц </w:t>
              <w:br/>
              <w:t xml:space="preserve">и год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 xml:space="preserve">принявшего </w:t>
              <w:br/>
              <w:t xml:space="preserve">имущ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1:00Z</dcterms:modified>
  <cp:revision>2</cp:revision>
  <dc:subject>Разное</dc:subject>
  <dc:title>Бирка учета сроков носки вещевого имущества, выдаваемого лицам, принятым на службу в органы внутренних дел управления внутренних дел Министерства внутренних дел Российской Федерации по Чеченской Республике в качестве стаж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