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 для подачи Заявки на покупку Базисного а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ом Биржевых торгов в систему торгов зе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ерез оператора Бирж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025"/>
        <w:gridCol w:w="2024"/>
        <w:gridCol w:w="175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орговой   </w:t>
              <w:br/>
              <w:t xml:space="preserve">сесс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Мини-сесс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Участника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базисного актива в рублях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отов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Биржевых торгов 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для подачи заявки на покупку Базисного актива участником Биржевых торгов при проведении государственных товарных интервенций для регулирования рынка сельскохозяйственной продукции, сырья и продовольствия в систему торгов зерном через оператора бир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