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для резолюций на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A6 105 x 148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</w:t>
      </w:r>
      <w:r>
        <w:rPr/>
        <w:t>Судебный департа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</w:t>
      </w:r>
      <w:r>
        <w:rPr/>
        <w:t>при Верховном Суде РФ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</w:t>
      </w:r>
      <w:r>
        <w:rPr/>
        <w:t>ГЕНЕРАЛЬНЫЙ ДИРЕКТОР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"__" ___________ 200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К вх. N 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для резолюций на документ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