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6 N 1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рия _В N ---- от __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информ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информ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ем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информ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вещ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осуществления деятельности по настоящей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ны в приложениях 1, 2, 3 и являются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 лицен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сфере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1  Закона  Российской 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2.1991 N 2124-1 "О  средствах   массовой  информации"  у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вещание  другому  лицу допускается только с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ее выдавшего, с соответствующим переоформлением лиценз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6:02:00Z</dcterms:modified>
  <cp:revision>2</cp:revision>
  <dc:subject>Разное</dc:subject>
  <dc:title>Бланк документа, подтверждающего право на осуществление деятельности по телерадиовещ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