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ЛАНК ДОВЕРЕННОСТИ НА ПРАВО ПОЛЬЗ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АСПОРЯЖЕНИЯ ТРАНСПОРТНЫМИ СРЕДСТВ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род (пос.)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чтовый адрес и дат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гр.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(ая)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и _________ ___________, выданный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кем,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я  в  собственности  (распоряжаясь по доверенности с правом передовер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__________, выданной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ата и почтовый адрес нотариальной конто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марка, модель транспортного сре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, государственный регистра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к ___________, идентификационный номер (VIN)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выпуска _________, двигатель ______________, шасси (рама)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зов (коляска) _____________________________, прицеп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вет ______________________________________, паспорт транспортного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___________ номер _________________, свидетельство о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ехпаспорт) транспортного средства серия _____________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ГИБДД ___________________________________ "___"____________ 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ит на учете в ГИБДД _______________________________________, настоя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стью уполномочиваю гр.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и __________ ___________, выданный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кем,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его(ую)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содержание доверяемых полномоч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ость выдана ______________________________________ передовер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с правом, без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действия доверенности до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0</Words>
  <Characters>2748</Characters>
  <CharactersWithSpaces>23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2:00Z</dcterms:created>
  <dc:creator>Касенов Е.Б.</dc:creator>
  <dc:description/>
  <dc:language>en-US</dc:language>
  <cp:lastModifiedBy/>
  <dcterms:modified xsi:type="dcterms:W3CDTF">2011-10-30T06:02:00Z</dcterms:modified>
  <cp:revision>2</cp:revision>
  <dc:subject>Разное</dc:subject>
  <dc:title>Бланк доверенности на право пользования и распоряжения транспортными средств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