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02.03.2010 N 71/4, утвердившее Положение, в котором приведена данная форма, вступает в силу по истечении десяти дней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Гер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РОДСКОЙ ОКРУГ КРАСНОЗНАМЕ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лавный муниципаль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использованию и охране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090, г. Краснознаменск,                         тел./фак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Краснознаменная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 20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Гер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РОДСКОЙ ОКРУГ КРАСНОЗНАМЕ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меститель главного муниципального инсп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использованию и охране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090, г. Краснознаменск,                         тел./фак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Краснознаменная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 20___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7</Characters>
  <CharactersWithSpaces>1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06:02:00Z</dcterms:modified>
  <cp:revision>2</cp:revision>
  <dc:subject>Разное</dc:subject>
  <dc:title>Бланк Главного инспектора, его заместителя по муниципальному земельному контролю г. Краснознамен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