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е до- и послетес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сультирования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уемых на ВИЧ-инфек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ИРОВАННОГО СОГЛАС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достоверяется, что мне, нижеподписавшемуся (шейся), 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ением я подтверждаю свое желание обследоваться на ВИЧ-инфекцию и даю согласие на взятие образца моей крови и исследование его на ВИ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подтверждаю, что я также получил(а) информацию 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ях и процедуре тестирования на ВИ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рах профилактики заражения и передачи ВИ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 также получил(а) консультацию по поводу того, какие дальнейшие действия мне следует предпринять в зависимости от получения положительного или отрицательного результата тес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осведомлен(а) о своем праве отказаться от получения результатов тес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яю, что не буду предъявлять какие-либо претензии, прямо или косвенно связанные с результатами тестирования, к учреждению, проводящему тестирование, его персоналу или представителям, а также другим лицам, участвующим в проведении консультирования и тестирования на ВИЧ, включая привлечение к ответственности за выдачу ложноположительных или ложноотрицательных результатов тес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пациента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2</Characters>
  <CharactersWithSpaces>1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6:02:00Z</dcterms:modified>
  <cp:revision>2</cp:revision>
  <dc:subject>Разное</dc:subject>
  <dc:title>Бланк информированного согласия гражданина на взятие у него образца крови и исследование на ВИ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