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IRREVOCABLE DOCUMENTARY CREDIT AMENDMENT FORM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ame of Issuing Bank:                                       │Amendment                                  │ Number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│</w:t>
      </w:r>
      <w:r>
        <w:rPr>
          <w:sz w:val="18"/>
          <w:szCs w:val="18"/>
        </w:rPr>
        <w:t>to Documentary Credit                      └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ate of amendment:                                          │Place and Date of Issue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pplicant:                                                  │Beneficiary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dvising Bank:                              Reference N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│ </w:t>
      </w:r>
      <w:r>
        <w:rPr>
          <w:sz w:val="18"/>
          <w:szCs w:val="18"/>
        </w:rPr>
        <w:t>This amendment is to be considered as part of the above-mentioned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│                </w:t>
      </w:r>
      <w:r>
        <w:rPr>
          <w:sz w:val="18"/>
          <w:szCs w:val="18"/>
        </w:rPr>
        <w:t>Credit and must be attached thereto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he above-mentioned Credit is amended as follows: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ll other terms and conditions remain unchanged.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he above-mentioned Documentary Credit is subject to the Uniform Customs and Practice for Documentary Credits (1993 Revision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nternational Chamber of Commerce. Paris, France, Publication N 500)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Please advise the Beneficiary                                │Advising Bank's notification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___________                      │ ___________________________________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ame and signature of the Issuing Bank                      │ Place, date, name and signature of the Advising Bank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5</Characters>
  <CharactersWithSpaces>3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еждународная торговая палата</dc:creator>
  <dc:description/>
  <dc:language>en-US</dc:language>
  <cp:lastModifiedBy/>
  <dcterms:modified xsi:type="dcterms:W3CDTF">2011-10-30T06:02:00Z</dcterms:modified>
  <cp:revision>2</cp:revision>
  <dc:subject>Разное</dc:subject>
  <dc:title>Бланк изменения безотзывного документарного аккредитива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