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4 г.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6 N 27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КОМАНДИРОВОЧНОГО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ОЧ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е агентство по         Выда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е и кинематографии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__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 200_ г. по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предъявлении паспор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Руководитель 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и о выбытии в командировку, прибытии в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начения, выбытии из них и прибытии в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оя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          Прибыл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Подпись _________          Печать    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          Прибыл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Подпись _________          Печать    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          Прибыл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Подпись _________          Печать    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ри выезде в несколько пунктов отметки о  при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бытии делаются отдельно в каждом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6:02:00Z</dcterms:modified>
  <cp:revision>2</cp:revision>
  <dc:subject>Разное</dc:subject>
  <dc:title>Бланк командировочного удостоверения Федерального агентства по культуре и кинема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