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.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ки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автомобиль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ЛАНК МАРШРУТА ПЕРЕВОЗКИ ОПАСНОГО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ачальник ГА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айона, города,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итель грузо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Маршрут перевозки опасного груз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груза                       │ Знаки опас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ласс опасного груза по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СТ 19433-88           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  ──────────────────────────────┼──────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д экстренных мер (КЭМ)  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  ──────────────────────────────┼──────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No. вещества по списку ООН│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щий вес груза на одном транспортном средстве _________ 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личество транспортных средств, перевозящих груз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дновременно _________ авт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собые условия движен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. Скорость движения на перегонах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2. Прикрытие (на всем маршруте, на отдельных участках)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3. Сопровождение (на всем маршруте, на отдельных участках)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4. Движение ночью (разрешено, запрещено)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6076"/>
      </w:tblGrid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 движения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и телефон   </w:t>
              <w:br/>
              <w:t xml:space="preserve">грузоотправителя  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и телефон   </w:t>
              <w:br/>
              <w:t xml:space="preserve">грузополучателя   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 пунктов    </w:t>
              <w:br/>
              <w:t xml:space="preserve">и телефоны        </w:t>
              <w:br/>
              <w:t xml:space="preserve">аварийной службы, </w:t>
              <w:br/>
              <w:t xml:space="preserve">через которые     </w:t>
              <w:br/>
              <w:t xml:space="preserve">проследуют транс- </w:t>
              <w:br/>
              <w:t xml:space="preserve">портные средства  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а промежуточ-</w:t>
              <w:br/>
              <w:t xml:space="preserve">ных пунктов, куда </w:t>
              <w:br/>
              <w:t>в случае необходи-</w:t>
              <w:br/>
              <w:t xml:space="preserve">мости можно сдать </w:t>
              <w:br/>
              <w:t xml:space="preserve">груз              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а стоянок     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а заправок    </w:t>
              <w:br/>
              <w:t xml:space="preserve">топливом          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Руководитель авто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 и печать)                   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7</Characters>
  <CharactersWithSpaces>2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Министерство транспорта Российской Федерации</dc:creator>
  <dc:description/>
  <dc:language>en-US</dc:language>
  <cp:lastModifiedBy/>
  <dcterms:modified xsi:type="dcterms:W3CDTF">2011-10-30T06:02:00Z</dcterms:modified>
  <cp:revision>2</cp:revision>
  <dc:subject>Разное</dc:subject>
  <dc:title>Бланк маршрута перевозки опасного гру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