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строя от 03.08.2006 N 197, в которой приведена данная форма, введена в действие с 15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пускном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ешок пропуска N ___         Материальный пр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внос (вынос), ввоз (вывоз)   на внос (вынос), ввоз (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ых ценностей          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пуск действителен на один   (пропуск действителен на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)                             р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 Фамил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 Им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 Отчеств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      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 (выносит), ввозит        Вносит (выносит), ввоз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возит) &lt;*&gt;                   (вывозит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&lt;**&gt; 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                     Автомоб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ка, регистрационный номер)   (марк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_ Вод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 _______________ Количество мес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            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управления       хозяй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(подпись)  (фамилия, инициалы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хозяйственно-         Начальник хозяй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го отдела        эксплуатацио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(подпись)  (фамилия, инициалы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конкретное наименование имущества, заводские номера приборов, агрегатов, оборудования и друг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8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6:02:00Z</dcterms:modified>
  <cp:revision>2</cp:revision>
  <dc:subject>Разное</dc:subject>
  <dc:title>Бланк материального пропуска на внос (вынос), ввоз (вывоз) материальных ценностей в здание Федерального агентства по строительству и жилищно-коммунальному хозя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