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11.07.2005 N 188-ст, в котором приведена данная форма, введен в действие с 1 сен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менеджмента каче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строен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814.7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А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БЩИХ ЗАМЕЧАНИЙ ПО ОЦЕНКЕ С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подраздела/пункта  </w:t>
              <w:br/>
              <w:t xml:space="preserve">ГОСТ Р 51814.1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02:00Z</dcterms:modified>
  <cp:revision>2</cp:revision>
  <dc:subject>Разное</dc:subject>
  <dc:title>Бланк общих замечаний по оценке систем менеджмента каче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