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миссии по обслед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сс движения по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регуля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региональных и междуна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бусных маршру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ЕДОВАНИЯ ТРАССЫ ДВИЖЕНИЯ ПО Г. МОСКВЕ РЕГУЛЯ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РЕГИОНАЛЬНЫХ И МЕЖДУНАРОДНЫХ АВТОБУСНЫХ МАРШРУ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ункт отправления и прибытия автобусов в г. Москве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расса движения автобусов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следовательное перечисление дор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улиц от пункта отправления и прибытия автобусов до МКА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4590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ные недостатки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участка,         </w:t>
              <w:br/>
              <w:t xml:space="preserve">(улица, номер дома)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9</Characters>
  <CharactersWithSpaces>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Правительство Москвы</dc:creator>
  <dc:description/>
  <dc:language>en-US</dc:language>
  <cp:lastModifiedBy/>
  <dcterms:modified xsi:type="dcterms:W3CDTF">2011-10-30T06:02:00Z</dcterms:modified>
  <cp:revision>2</cp:revision>
  <dc:subject>Разное</dc:subject>
  <dc:title>Бланк обследования трассы движения по городу Москве регулярных межрегиональных и международных автобусных маршру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