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условиям ЕЭК/О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ой купли -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жих фруктов и овощ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цитрусов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ЭКСПЕРТИ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 бл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лен по требованию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должность и адрес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ном ......................................... (фамилия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 ОБЩИЕ СВЕДЕНИЯ (представленные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дентификация купл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)   - Род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с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разновидность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класс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проис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)  - Тип упак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) - Количество  товара (соответственно  накладной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осамен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количество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вес бру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вес не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т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ловия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)   Используемый вид 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 судно  (с  использованием  или   без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ейнеров) (характер контейнера) (название суд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ании)  (в  проветриваемом  или   рефрижерат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ю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 вагон  (номер)   (рефрижераторный,   изотерм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рма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 грузовик (регистрационный  номер)  (рефрижератор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отермический, норма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)  Фамилия и адрес отправителя и / или упако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) Место  и  дата  погрузки   и   номер   накладной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ос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v)  Место, дата и время доставки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з, являющийся предметом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Количество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ес бру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ес не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Т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чина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чное и   исчерпывающее   описание   дефекта   или  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го экспертиз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Дефект(ы)      приписываемый(ые)     товару     (ка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новидность,  калибр,  кондиционирование,  однород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крытые дефекты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Дефект(ы),  приписываемый(ые) транспортировке  (оп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ария, недостача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дачи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 Констатация фактов (см. раздел III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 Мнение о причине порч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) Мнение об ответственност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)  Оценка порч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)   Рекомендация относительно дальнейшей участи товара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за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общение о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Сторона  контракта  была  информирована  об этой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........ (дата), в ................... в ....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Перевозчик был уведомлен об этой претензии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, в  .........................  в ....ч .......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претензии: 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ВОЗМОЖНЫЕ СВЕДЕНИЯ (представленные какой-либо из сторон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в месте от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 Мес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 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) Эксп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)  Экспертизированный (полностью или частично) това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)   Заклю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)  Оправдатель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за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КОНСТАТАЦИЯ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ловия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 Место, дата и время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 Фамилия,  адрес  и  положение  лиц,   присутствующи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ертиз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родавец (или его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окупатель (или его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еревозчик (или его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) Представленные письмен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оказательство идентичност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основные  условия контракта с последующими испра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допол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)  Заявление покупателя (при отсутствии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)   Свидетельство официального контроля при отправк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)  Экспертиза при отправк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за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ожение экспертизованного товара (с указанием с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астей товара:  например, 1/3 на разгрузочной площадке, 2/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ваго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 на  судне   (с   использованием   или  без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ейнеров) (в проветриваемом или охлаждаемом отсек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 ваг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на грузов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 в процессе выгрузки (на разгрузочной площа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) полностью выгруж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на разгрузочной площа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на с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 местах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тод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 Количество экспертизова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 Способ взятия проб или частич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) Способ проверки (отсчет, взвешива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пределение дефектов (ограниченное причинами прет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)   Транспорт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состояние    транспортного    средства   (неисправ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ункционирование охлаждающего оборудования,  вентиля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ас льд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родолжительность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нутренняя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защита от замора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)  Погрузка и т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риспособление для укладки и крепления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тип и состояние т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укладка в т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) Качество проду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общая   оценка  с  учетом  условий  контракта  и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андартизованных   продуктов  -   маркировки  (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ласса на грузовом ме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калиб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степень зрел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обман или скрытые деф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)  Вес (размер недостачи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)   Расхождения с экспертизой, сделанной при отправк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за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ние, основанное  на  фактах,  приведенных  в  разделе  I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   причин   порчи,  ответственность,  оценка  порч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я об участии товара в соответствии  с  возложенным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 задачами (см. Приложение III, раздел I.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экспер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5</Characters>
  <CharactersWithSpaces>4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Европейская экономическая комиссия Организации Объединенных Наций</dc:creator>
  <dc:description/>
  <dc:language>en-US</dc:language>
  <cp:lastModifiedBy/>
  <dcterms:modified xsi:type="dcterms:W3CDTF">2011-10-30T06:02:00Z</dcterms:modified>
  <cp:revision>2</cp:revision>
  <dc:subject>Разное</dc:subject>
  <dc:title>Бланк отчета об экспертизе свежих фруктов и овощей, включая цитрусовые при международной купле-продаж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