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я 2005 г. N 11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ЫЙ ГОСУДАРСТВЕННЫЙ ЭКЗАМЕН 2005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Бланк ответов С           ┌──────────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иностранные языки)         │ Этаж    Аудитория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│ </w:t>
      </w:r>
      <w:r>
        <w:rPr/>
        <w:t>Ряд     Место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└────────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                                 N блан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            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тельное учреждение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нкт проведения экзамен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ИМАНИЕ! Заполнять бланк необходимо черной гелевой руч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 ┌────────────────────────────────────────────────────────┐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 │                                                        │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│                                                        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│                                                        │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 │                                                        │ 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│                                                        │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 │                                                     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 │                                                        │ 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 │                                                     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 │                                                        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е │                                                        │ 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│                                                        │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ы │                                                        │ 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х │                                                        │ 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│                                                        │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 │                                                        │ 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│                                                        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 │                                                        │ 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ь │                                                        │ 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 │                                                        │ з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                                                   │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 │                                                        │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 │                                                        │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                                                   │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 │                                                        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│                                                        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 │                                                        │ 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ы │                                                        │ 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 │                                                        │ п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 │                                                        │ 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я │                                                        │ 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м │                                                        │ 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│                                                        │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 │                                                        │ 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г │                                                        │ 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│                                                        │ 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л │                                                        │ л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ь │                                                        │ 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 │                                                        │ н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и │                                                        │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 │                                                        │ к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└────────────────────────────────────────────────────────┘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и ответе не выходить за границы прямоугольни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┬─┬─┬─┐       ┌──┐       ┌──┐       ┌─┬─┬─┬─┐ ┌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│ │ │ │ │ Резерв│  │ Резерв│  │ Резерв│ │ │ │ │ 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└─┴─┴─┴─┘   2   └──┘   3   └──┘   4   └─┴─┴─┴─┘ └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0</Words>
  <Characters>4549</Characters>
  <CharactersWithSpaces>38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6:02:00Z</dcterms:modified>
  <cp:revision>2</cp:revision>
  <dc:subject>Разное</dc:subject>
  <dc:title>Бланк ответов «С» участника единого государственного экзамена по иностранным язы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