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олномочий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елезнодорож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размещения и распространения рекла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1755"/>
        <w:gridCol w:w="1350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 ПАСПОРТА                                                           </w:t>
              <w:br/>
              <w:t xml:space="preserve">согласования и размещения средства наружной рекламы на территории        </w:t>
              <w:br/>
              <w:t xml:space="preserve">городского округа Железнодорожный Московской област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средства наружной рекламы:                                      </w:t>
              <w:br/>
              <w:t xml:space="preserve">Юридический адрес: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редства наружной</w:t>
              <w:br/>
              <w:t xml:space="preserve">рекламы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торон: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1</w:t>
              <w:br/>
              <w:t xml:space="preserve">стороны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площадь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вет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: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кламного места: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недвижимого имущества, к которому присоединяется рекламная   </w:t>
              <w:br/>
              <w:t xml:space="preserve">конструкция: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регистрационный номер разрешения: 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ГРАФИЯ МЕСТА РАЗМЕЩЕНИЯ РЕКЛАМНОЙ КОНСТРУКЦИИ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240"/>
        <w:gridCol w:w="324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                       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тета    </w:t>
              <w:br/>
              <w:t xml:space="preserve">архитектуры и            </w:t>
              <w:br/>
              <w:t xml:space="preserve">градостроительства       </w:t>
              <w:br/>
              <w:t xml:space="preserve">администрации г.о.       </w:t>
              <w:br/>
              <w:t xml:space="preserve">Железнодорожный          </w:t>
              <w:br/>
              <w:t xml:space="preserve">Соловьева И.В.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рекламной     </w:t>
              <w:br/>
              <w:t xml:space="preserve">конструкции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директор   </w:t>
              <w:br/>
              <w:t xml:space="preserve">МУП "УА и Г" Ловчев    </w:t>
              <w:br/>
              <w:t xml:space="preserve">А.В.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ик недвижимого  </w:t>
              <w:br/>
              <w:t xml:space="preserve">имущества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РАЗМЕЩЕНИЯ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паспорта согласования и размещения средства наружной рекламы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