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ами заседания ГМЭК по ККМ от 18.04.2002 N 2/67-2002 и от 25.06.2002 N 4/69-2002 утверждены формы бланков дополнительных листов к данной форме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ведомственной экспер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по  контроль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ссовым маши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2/61-20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преля 2001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 ВЕР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ДЕЛИ КОНТРОЛЬНО-КАССОВОЙ МАШИ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┌─────────┐            </w:t>
      </w:r>
      <w:r>
        <w:rPr/>
        <w:t>ПАСПОРТ ВЕРСИ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 │0000003  │МОДЕЛИ КОНТРОЛЬНО-КАССОВОЙ МАШИНЫ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└─────────┘                       ┌────────────────────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трольно-кассовая машина модели   │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└────────────────────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┌───────┐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ответствует эталонной версии N   │       │ указанной модели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└───────┘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Банк эталонных версий (БЭВ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моделей контрольно-кассовых машин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.....................................................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Технические характеристики версии модел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──┬──────────────────────┬────────────┬───────────┬────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N  │    Наименование      │    Номер   │Обозначение│Номер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/п│                      │            │           │програм-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│                      │            │           │</w:t>
      </w:r>
      <w:r>
        <w:rPr/>
        <w:t>много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│                      │            │           │</w:t>
      </w:r>
      <w:r>
        <w:rPr/>
        <w:t>обеспе-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│                      │            │           │</w:t>
      </w:r>
      <w:r>
        <w:rPr/>
        <w:t>чения (ПО)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┼──────────────────────┼──────┬─────┼───────────┼─────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1.│Печатающее устройство │      │     │           │не запол-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│</w:t>
      </w:r>
      <w:r>
        <w:rPr/>
        <w:t>(ПУ)                  │      │     │           │няется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┼──────────────────────┼──────┼─────┼───────────┼────┬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2.│Системная плата (СП)  │      │     │           │    │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┼──────────────────────┼──────┼─────┼───────────┼────┼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3.│Фискальная память (ФП)│      │     │           │    │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┼──────────────────────┼──────┼─────┼───────────┼────┼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4.│Дополнительное        │      │     │           │    │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│</w:t>
      </w:r>
      <w:r>
        <w:rPr/>
        <w:t>оборудование (ДО)     │      │     │           │    │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┼──────────────────────┼──────┼─────┼───────────┼────┴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5.│Пакет прикладных      │      │     │           │не запол-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│</w:t>
      </w:r>
      <w:r>
        <w:rPr/>
        <w:t>программ (ППП)        │      │     │           │няется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┴──────────────────────┴──────┴─────┴───────────┴────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┌───────────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трольно-кассовая машина заводской N     │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└───────────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свидетельствована центром технического обслуживания (ЦТО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 соответствие эталонной верси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─────────────────────────┐  ┌──────────────────────────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│  │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────────────┘  └──────────────────────────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Наименование ЦТО)            (Наименование организации 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владельца ККМ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─────────────┐ ┌────────────┐ ┌───────────────┐ ┌──────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│ │            │ │               │ │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│ │            │ │               │ │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│ │            │ │               │ │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┘ └────────────┘ └───────────────┘ └──────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Должность,      (Подпись,       (Должность,      (Подпись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Ф.И.О.)          дата)           Ф.И.О.)          дат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М.П.                            М.П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и наличии исправлений паспорт считается недействительны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рядок оформления и пример оформленного Паспорта верс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приведены на обороте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Я ПАСПОРТА ВЕРСИИ (ПАСПОР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ТО по своим заявкам приобретает в ЛЭО бланки Паспортов с заполненным верхним разд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формления нижнего раздела Паспорта использу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е по результатам проведения освидетельствования ККМ на соответствие ее эталонной версии (Заключение), оформленное Ц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омость версий модели ККМ (Ведомость), представленная генеральным постав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формл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олнить поле "Обозначение" Паспорта в соответствии с таблицами 3, 4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данным поля "Обозначение" Паспор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рать "N п/п" в п. п. 1.1...1.4, 1.6 раздела 1 Ведомости и записать в поле "Номер" Па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учетом обозначения ПО в таблице 4 Заключения выбрать "N п/п" в п. 1.5 раздела 1 Ведомости и записать в поле "Номер программного обеспечения (ПО)" Паспорта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──┐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омера с 1 по 9   записываются   в   виде  │0│1│.....│0│9│, 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┐                         └───┘    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черки - в виде │-│-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номеру версии в верхнем разделе Паспорта выбрать строку в разделе 2 Ведомости. Проверить, чтобы все записанные в Паспорт характеристики соответствовали указанным в выбранной строке. В случае несоответствия Паспорт считается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исать заводской номер освидетельствованной ККМ, реквизиты организаций и лиц, подписывающих Паспорт, и подписать Паспорт. Подписи в Паспорте заверить печатями. Пользователи ККМ, не имеющие печати, указывают номер Свидетельства о государственной регистрации справа от места печа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оформленного Паспорта вер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N 0000001               ПАСПОРТ ВЕРСИ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МОДЕЛИ КОНТРОЛЬНО-КАССОВОЙ МАШИНЫ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нтрольно-кассовая машина модели       АМС-100Ф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ответствует эталонной версии N 0│3 указанной модели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Банк эталонных версий (БЭВ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моделей контрольно-кассовых машин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......................................................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Технические характеристики версии модел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┌───┬───────────────────┬─────┬───────────┬───────────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N  │   Наименование    │Номер│Обозначение│   Номер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/п│                   │     │           │программного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│                   │     │           │</w:t>
      </w:r>
      <w:r>
        <w:rPr/>
        <w:t>обеспечени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│                   │     │           │    </w:t>
      </w:r>
      <w:r>
        <w:rPr/>
        <w:t>(ПО)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┼───────────────────┼─────┼───────────┼────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1.│Печатающее         │     │           │не заполня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│</w:t>
      </w:r>
      <w:r>
        <w:rPr/>
        <w:t>устройство (ПУ)    │ 0│1 │   БТП 1   │ется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┼───────────────────┼─────┼───────────┼────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2.│Системная          │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│</w:t>
      </w:r>
      <w:r>
        <w:rPr/>
        <w:t>плата (СП)         │ 0│3 │   БУЗ     │    0│3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┼───────────────────┼─────┼───────────┼────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3.│Фискальная         │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│</w:t>
      </w:r>
      <w:r>
        <w:rPr/>
        <w:t>память (ФП)        │ 0│2 │ БФП 3 - 2 │    0│8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┼───────────────────┼─────┼───────────┼────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4.│Дополнительное     │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│</w:t>
      </w:r>
      <w:r>
        <w:rPr/>
        <w:t>оборудование (ДО)  │ -│- │     -     │    -│-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┼───────────────────┼─────┼───────────┼────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5.│Пакет прикладных   │     │           │не заполня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│</w:t>
      </w:r>
      <w:r>
        <w:rPr/>
        <w:t>программ (ППП)     │ -│- │     -     │ется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└───┴───────────────────┴─────┴───────────┴───────────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трольно-кассовая машина заводской   N 12345678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свидетельствована центром технического обслуживания (ЦТО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на соответствие эталонной верси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ЗАО "ЭТИМ"                       ООО "Агроторг"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наименование ЦТО)            (Наименование организации 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владельца ККМ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ен. директор      /Захаров/      Директор        /Крыцын/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харов В.Н.      12.03.2001     Крыцын С.В.     16.09.200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Должность, Ф.И.О.)  (Подпись,  (Должность, Ф.И.О.)  (Подпись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дата)                           дата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М.П.                            М.П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и наличии исправлений паспорт считается недействительны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рядок оформления и пример оформленного Паспорта верс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приведены на обороте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9</Words>
  <Characters>10362</Characters>
  <CharactersWithSpaces>8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6:02:00Z</dcterms:modified>
  <cp:revision>2</cp:revision>
  <dc:subject>Разное</dc:subject>
  <dc:title>Бланк паспорта версии модели контрольно-кассовой маш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