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рядку и крите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ия связи заболе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слуха с професс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 лиц летного сост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ави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Я КОЭФФИЦИЕНТА ОТНОСИТЕЛЬНОЙ ЭКСПОЗ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ОГО (ВНУТРИКАБИННОГО АВИАЦИОННОГО) ШУ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КАБИНЕ ВС ЗА АНАЛИЗИРУЕМЫЙ ПЕРИОД ЛЕТНОЙ РАБОТЫ - "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аботника _______________________ дата рождени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809"/>
        <w:gridCol w:w="810"/>
        <w:gridCol w:w="675"/>
        <w:gridCol w:w="1216"/>
        <w:gridCol w:w="1349"/>
        <w:gridCol w:w="2160"/>
      </w:tblGrid>
      <w:tr>
        <w:trPr>
          <w:trHeight w:val="60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</w:t>
              <w:br/>
              <w:t xml:space="preserve">месяц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ВС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  </w:t>
              <w:br/>
              <w:t xml:space="preserve">полетное </w:t>
              <w:br/>
              <w:t xml:space="preserve">время   </w:t>
              <w:br/>
              <w:t xml:space="preserve">(в мес.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.  </w:t>
              <w:br/>
              <w:t>полетное</w:t>
              <w:br/>
              <w:t xml:space="preserve">время  </w:t>
              <w:br/>
              <w:t>(в мес.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  </w:t>
              <w:br/>
              <w:t>полетного</w:t>
              <w:br/>
              <w:t xml:space="preserve">времени </w:t>
              <w:br/>
              <w:t xml:space="preserve">(в мес.)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ент "К"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за год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 = 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ор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      - фактическое полетное время на  данном типе ВС  (ч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нализируемый период летной работы  (месяц, год),  рассчит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      = Т      + Т     /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кт.    часов   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      - норма полетного времени в  период  работы  на  да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р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е ВС (час) в анализируемый период летной работы (месяц, г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значение   коэффициента    относительной    экспози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го (внутрикабинного авиационного) шума в  кабине В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нализируемый период летной работы - "К" =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специалиста, производившего расчет 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знакомлен" ____________________________ подпись пило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6:02:00Z</dcterms:modified>
  <cp:revision>2</cp:revision>
  <dc:subject>Разное</dc:subject>
  <dc:title>Бланк показателя коэффициента относительной экспозиции производственного (внутрикабинного авиационного) шума в кабине ВС за анализируемый период летной работы — «К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