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Воскресенский рай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УНИЦИПАЛЬНОГО ОБРАЗОВАНИЯ "ВОСКРЕСЕНСКИЙ РАЙОН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        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н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поручения администрации муниципального образования «Воскресенский район» Московской области к поступившему обращению зая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