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органах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ПОСЕЛОК ТОМИЛ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            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поручения к поступившему обращению в адрес администрации муниципального образования «Поселок Томилино»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