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RREVOCABLE DOCUMENTARY CREDIT CONTINUATION FORM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me of Issuing Bank:          │Continuation of            │ Number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Irrevocable                └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Documentary Credit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lace and Date of Issue:       │Beneficiary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pplicant: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еждународная торговая палата</dc:creator>
  <dc:description/>
  <dc:language>en-US</dc:language>
  <cp:lastModifiedBy/>
  <dcterms:modified xsi:type="dcterms:W3CDTF">2011-10-30T06:02:00Z</dcterms:modified>
  <cp:revision>2</cp:revision>
  <dc:subject>Разное</dc:subject>
  <dc:title>Бланк продолжения безотзывного документарного аккредитива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