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менении карнета 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ssuing Association/              INTERNATIONAL GUARANTEE CHAIN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ющая ассоциация               МЕЖДУНАРОДНАЯ ГАРАНТИРУЮЩАЯ С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RUSSIAN        A.T.A. CARNET/КАРНЕТ А.Т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EDERATION       FOR TEMPORARY ADMISSION OF GOOD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HAMBER OF         КАРНЕТ ДЛЯ ВРЕМЕННОГО В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OMMERCE AND     CUSTOMS CONVENTION ON THE A.T.A.        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DUSTRY        CARNET FOR THE TEMPORARY ADMISSION      ( ICC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-                     OF GOODS                   (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ая      ТАМОЖЕННАЯ КОНВЕНЦИЯ О КАРНЕТЕ        (W.C.F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лата         А.Т.А. ДЛЯ ВРЕМЕННОГО ВВОЗА ТОВАРОВ       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CONVENTION ON TEMPORARY ADMISS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КОНВЕНЦИЯ О ВРЕМЕННОМ ВВ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Before completing  the Carnet, please read Notes on cover page 3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заполнением  Карнета просьба ознакомиться с инструкция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3 облож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A. HOLDER AND       │G. FOR ISSUING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  │  К  │ADDRESS/            │ASSOCIATION USE/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А  │Держатель и адрес   │Для использова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  │  Р  │                    │выдающей ассоциаци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C  │  Е  │                    │       FRONT COVER/Облож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  │  Т  │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R  │     │                    │a) CARNET No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А  │                    │   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E  │  Т  │                    │   Карнет No RU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А  │                    │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</w:t>
      </w:r>
      <w:r>
        <w:rPr/>
        <w:t>Number of continuatio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</w:t>
      </w:r>
      <w:r>
        <w:rPr/>
        <w:t>sheets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</w:t>
      </w:r>
      <w:r>
        <w:rPr/>
        <w:t>Количество дополнитель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</w:t>
      </w:r>
      <w:r>
        <w:rPr/>
        <w:t>листов ..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B. REPRESENTED BY   │b) ISSUED BY/Кем выда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&lt;*&gt;/Представитель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&lt;*&gt;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C. INTENDED USE OF  │c) VALID UNTIL/Действителен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GOODS/              │   ..../......./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Предполагаемое      │   year  month  day (inclusiv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использование товара│   год   месяц  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              </w:t>
      </w:r>
      <w:r>
        <w:rPr/>
        <w:t>(включите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┼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P. This carnet may be used in the following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countries/Customs territories under the guarantee of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the associations listed on page four of the cover: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Настоящий карнет может быть использован 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нижеперечисленных странах/таможенных территориях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гарантии ассоциаций, указанных на странице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ложки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ALGERIA (DZ)   HONG KONG (HK)   POLAND (PL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ANDORRA (AD)   HUNGARY (HU)     PORTUGAL (PT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AUSTRIA (AT)   ICELAND (IS)     ROMANIA (RO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AUSTRALIA (AU) INDIA (IN)       RUSSIAN FEDERATIO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BELGIUM (BE)   IRELAND (IE)     (RU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TO BE      │BULGARIA (BG)  ISRAEL (IL)      SENEGAL (SN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RETURNED   │CANADA (CA)    ITALY (IT)       SLOVAK REPUBLIK (SK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TO THE     │COTE           JAPAN (JP)       SLOVENIA (SI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ISSUING    │D'IVOIRE (CI)  KOREA            SINGAPORE (SG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CHAMBER    │CROATIA(HR)    (REP. OF) (KR)   SOUTH AFRICA (ZA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IMMEDIATELY│CYPRUS (OY)    LATVIA (LV)      SPAIN (ES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AFTER USE/ │CHINA (CN)     LEBANON (LB)     SRI LANKA (LK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ле ис-  │CZECH          LITHUANIA (LT)   SWEDEN (SE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ьзования│REPUBLIC (CZ)  LUXEMBOURG (LU)  SWITZERLAND (CH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лжен быть│DENMARK (DK)   MALAYSIA (MY)    THAILAND (TH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медленно │ESTONIA (ЕЕ)   MALTA (MT)       TUNISIA (TN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 в│FINLAND (FI)   MOROCCO (MA)     TURKEY (TR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давшую   │FRANCE (FR)    MAURITIUS (MU)   UNITED KINGDOM (GB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ПП        │GERMANY (DE)   NETHERLANDS (NL) UNITED STATES OF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GIBRALTAR (GI) NEW ZEALAND (NZ) AMERICA (US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GREECE (GR)    NORWAY (NO)      REPUBLIC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</w:t>
      </w:r>
      <w:r>
        <w:rPr/>
        <w:t>OF MACEDONIA (MK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The holder of this Carnet and his representative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will be held responsible for compliance with the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laws and regulations of the country/Customs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territory of departure and the countries/Custom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territories of importation./Держатель карнета и 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представитель несут ответственность за выполн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требований законодательства и правил стран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/таможенной территории вывоза и стран/таможе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территорий ввоз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│</w:t>
      </w:r>
      <w:r>
        <w:rPr/>
        <w:t>I. Signature of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</w:t>
      </w:r>
      <w:r>
        <w:rPr/>
        <w:t>H. CERTIFICATE BY CUSTOMS AT   │   authorised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</w:t>
      </w:r>
      <w:r>
        <w:rPr/>
        <w:t>DEPARTURE/                  │   official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</w:t>
      </w:r>
      <w:r>
        <w:rPr/>
        <w:t>Удостоверение таможенного   │   Issuing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</w:t>
      </w:r>
      <w:r>
        <w:rPr/>
        <w:t>органа страны вывоза        │   Associatio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│   </w:t>
      </w:r>
      <w:r>
        <w:rPr/>
        <w:t>stamp/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a) Identification marks have     │ 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been affixed as Indicated     │   представителя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n column 7 against the       │   печать выда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following Item No(s) of the   │   ассоци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eneral List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дентификационные метки,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как указано в колонке 7,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несены напротив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оответствующих позиций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щего списка .............   │......./..../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..........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│</w:t>
      </w:r>
      <w:r>
        <w:rPr/>
        <w:t>Place and Data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b) GOODS EXAMINED &lt;*&gt;/           │of Issue (year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овары проверены &lt;*&gt;          │month/day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Yes/Да        No/Нет          │Место и дата (год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</w:t>
      </w:r>
      <w:r>
        <w:rPr/>
        <w:t>----- │месяц/число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c) Registered under       (     )│выдач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Reference No. &lt;*&gt; .... (     )├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Зарегистрировано под    ----- │J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омером &lt;*&gt;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d) ............./....../.........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ustoms Place Date   Signature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fice  Место (year/ and Stamp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аможня       month/  Подпись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</w:t>
      </w:r>
      <w:r>
        <w:rPr/>
        <w:t>day)   и печать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</w:t>
      </w:r>
      <w:r>
        <w:rPr/>
        <w:t>Дата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</w:t>
      </w:r>
      <w:r>
        <w:rPr/>
        <w:t>(год/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</w:t>
      </w:r>
      <w:r>
        <w:rPr/>
        <w:t>месяц/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</w:t>
      </w:r>
      <w:r>
        <w:rPr/>
        <w:t>число)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│ </w:t>
      </w:r>
      <w:r>
        <w:rPr/>
        <w:t>X..............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│ </w:t>
      </w:r>
      <w:r>
        <w:rPr/>
        <w:t>Signature of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│ </w:t>
      </w:r>
      <w:r>
        <w:rPr/>
        <w:t>Holder/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│ </w:t>
      </w:r>
      <w:r>
        <w:rPr/>
        <w:t>держате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лицевая сторона обложки карнета АТА)   Лист зелен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1081"/>
        <w:gridCol w:w="1080"/>
        <w:gridCol w:w="810"/>
        <w:gridCol w:w="1080"/>
        <w:gridCol w:w="1349"/>
      </w:tblGrid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tem </w:t>
              <w:br/>
              <w:t xml:space="preserve">No./ </w:t>
              <w:br/>
              <w:t xml:space="preserve">N  </w:t>
              <w:br/>
              <w:t xml:space="preserve">Поз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rade description </w:t>
              <w:br/>
              <w:t>of goods and marks</w:t>
              <w:br/>
              <w:t xml:space="preserve">and numbers, If  </w:t>
              <w:br/>
              <w:t xml:space="preserve">any/       </w:t>
              <w:br/>
              <w:t xml:space="preserve">Описание товаров, </w:t>
              <w:br/>
              <w:t xml:space="preserve">меток и номеров  </w:t>
              <w:br/>
              <w:t xml:space="preserve">при их наличи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umber </w:t>
              <w:br/>
              <w:t xml:space="preserve">of     </w:t>
              <w:br/>
              <w:t>Pieces/</w:t>
              <w:b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eight </w:t>
              <w:br/>
              <w:t xml:space="preserve">or     </w:t>
              <w:br/>
              <w:t>Volume/</w:t>
              <w:br/>
              <w:t>Вес или</w:t>
              <w:br/>
              <w:t xml:space="preserve">коли-  </w:t>
              <w:br/>
              <w:t xml:space="preserve">чест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alue</w:t>
              <w:br/>
              <w:t xml:space="preserve">&lt;*&gt;/ </w:t>
              <w:br/>
              <w:t>Стои-</w:t>
              <w:br/>
              <w:t>мость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  </w:t>
              <w:br/>
              <w:t>Country</w:t>
              <w:br/>
              <w:t xml:space="preserve">of     </w:t>
              <w:br/>
              <w:t>origin/</w:t>
              <w:br/>
              <w:t xml:space="preserve">&lt;**&gt;   </w:t>
              <w:br/>
              <w:t xml:space="preserve">Страна </w:t>
              <w:br/>
              <w:t xml:space="preserve">проис- </w:t>
              <w:br/>
              <w:t xml:space="preserve">хожде- </w:t>
              <w:br/>
              <w:t xml:space="preserve">н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or      </w:t>
              <w:br/>
              <w:t xml:space="preserve">Customs  </w:t>
              <w:br/>
              <w:t xml:space="preserve">Use/Для  </w:t>
              <w:br/>
              <w:t>использо-</w:t>
              <w:br/>
              <w:t>вания та-</w:t>
              <w:br/>
              <w:t>моженными</w:t>
              <w:br/>
              <w:t xml:space="preserve">органами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OTAL or CARRIED OVER/  </w:t>
              <w:br/>
              <w:t xml:space="preserve">Всего представлено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</w:t>
              <w:br/>
              <w:t xml:space="preserve">/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Stamp/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 of  issue  of the Carnet, using ISO country codes./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 страну  происхождения,  если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оротная сторона обложки карнета 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оротная сторона листа зелен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CONTINUATION SHEET  GENERAL LIST No. .... CARNET No/  │RU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ПОЛНИТЕЛЬНЫЙ ЛИСТ  ОБЩИЙ СПИСОК N       КАРНЕТ N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────┬──────────────────┬───────┬─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│К│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│А│No.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│Р│  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│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│Е│     │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│Т│     │ 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│ │     │  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А│     │                  │       │       │     │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│Т│     │                  │       │       │     │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│А│     │                  │       │       │     │       │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├─────┴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TOTAL CARRIED OVER/ВСЕГО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ПРЕДСТАВЛЕНО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├─────┬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┤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┴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TOTAL or CARRIED OVER/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Signature of authorised official and      Signature of Holder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ssuing Association stamp/                Подпись 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чать выдающей Ассоц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Stamp/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   (Печать)  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 of  issue  of the Carnet, using ISO country codes./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 страну  происхождения,  если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ст зелен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┬───────┬─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CARRIED OVER/   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 of  issue  of the Carnet, using ISO country codes./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 страну  происхождения,  если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оротная сторона листа зелен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A.T.A. CARNET/КАРНЕТ А.Т.А.     CARNET No./Карнет N │RU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   │   ................................... have been exporte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X  │     │                                       были вывезе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 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В  │2. Final date for duty-free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Ы  │   re-importation/Последня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│   дата беспошлинного обратног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О  │   ввоза &lt;*&gt;                     ┌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З  │                                 │year / month / day  /  /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   │                                 │год / месяц / число /  /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   │                                 └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 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3. Other remarks &lt;*&gt;/              │7.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Другие отметки &lt;*&gt; 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4.        │5.      │6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вывоза 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О  │   General List under Item No.(s)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Б  │   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Р  │   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M  │  А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Т  │   which were temporarily exported under cover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Н  │   exportation voucher(s) No.(s).................... of th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Ы  │   Carnet have been re-imported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Й  │   временно вывезенные по ваучеру (ваучерам) вывоза N(s) 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   │   настоящего Карнета были ввезены обратно &lt;*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В  │2. Other remarks &lt;*&gt;/              │6.               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О  │   Другие отметки &lt;*&gt; 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З  │   ...................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FOR USE BY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USTOMS     │Counterfoil│3.        │4.      │5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F          │ 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OUNTRY/    │ обратного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USTOMS     │   ввоза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TERRITORY   │           │  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F          │           │          │        │  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TEMPORARY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EXPORTATION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ЛЯ ИСПОЛЬ- 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МОЖНЕЙ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АНЫ/ТА-  │     │     │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ОЖЕННОЙ    │     │     │   General List under Item No.(s) .............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РРИТОРИИ  │     │     │   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РЕМЕННОГО  │     │     │   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ЫВОЗА      │  E  │     │   ................................... have been exporte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X  │     │                                       были вывезе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 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В  │2. Final date for duty-free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Ы  │   re-importation/Последня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│   дата беспошлинного обратног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О  │   ввоза &lt;*&gt;                     ┌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З  │                                 │year / month / day  /  /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   │                                 │год / месяц / число /  /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   │                                 └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 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3. Other remarks &lt;*&gt;/              │7.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Другие отметки &lt;*&gt; 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4.        │5.      │6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вывоза 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О  │   General List under Item No.(s)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Б  │   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Р  │   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M  │  А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Т  │   which were temporarily exported under cover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Н  │   exportation voucher(s) No.(s)................... of thi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Ы  │   Carnet have been re-importet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Й  │   временно вывезенные по ваучеру (ваучерам) вывоза N(s) 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   │   настоящего Карнета были ввезены обратно &lt;*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В  │2. Other remarks &lt;*&gt;/              │6.               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О  │   Другие отметки &lt;*&gt; 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З  │   ...................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3.        │4.      │5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обратного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ввоза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O NOT REMOVE FROM THE CARNET/НЕ УБИРАТЬ ИЗ КАРН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Лист желт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A.T.A. CARNET/КАРНЕТ А.Т.А.     CARNET No./Карнет N │RU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   │   ................................... have been exporte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X  │     │                                       были вывезе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 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В  │2. Final date for duty-free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Ы  │   re-importation/Последня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│   дата беспошлинного обратног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О  │   ввоза &lt;*&gt;                     ┌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З  │                                 │year / month / day  /  /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   │                                 │год / месяц / число /  /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   │                                 └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 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3. Other remarks &lt;*&gt;/              │7.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Другие отметки &lt;*&gt; 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4.        │5.      │6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вывоза 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О  │   General List under Item No.(s)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Б  │   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Р  │   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M  │  А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Т  │   which were temporarily exported under cover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Н  │   exportation voucher(s) No.(s)................... of thi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Ы  │   Carnet have been re-imported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Й  │   временно вывезенные по ваучеру (ваучерам) вывоза N(s) 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   │   настоящего Карнета были ввезены обратно &lt;*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В  │2. Other remarks &lt;*&gt;/              │6.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О  │   Другие отметки &lt;*&gt; 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З  │   ...................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FOR USE BY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USTOMS     │Counterfoil│3.        │4.      │5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F          │ 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OUNTRY/    │ обратного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USTOMS     │   ввоза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TERRITORY   │           │  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F          │           │          │        │  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TEMPORARY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EXPORTATION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ЛЯ ИСПОЛЬ- 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МОЖНЕЙ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АНЫ/ТА-  │     │     │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ОЖЕННОЙ    │     │     │   General List under Item No.(s) ............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РРИТОРИИ  │     │     │   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РЕМЕННОГО  │     │     │   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ЫВОЗА      │  E  │     │   ................................... have been exporte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X  │     │                                       были вывезе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 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В  │2. Final date for duty-free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Ы  │   re-importation/Последня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│   дата беспошлинного обратног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О  │   ввоза &lt;*&gt;                     ┌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З  │                                 │year / month / day  /  /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   │                                 │год / месяц / число /  /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   │                                 └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 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3. Other remarks &lt;*&gt;/              │7.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Другие отметки &lt;*&gt; 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4.        │5.      │6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вывоза 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О  │   General List under Item No.(s)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Б  │   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Р  │   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M  │  А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Т  │   which were temporarily exported under cover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Н  │   exportation voucher(s) No.(s)................... of thi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Ы  │   Carnet have been re-imported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Й  │   временно вывезенные по ваучеру (ваучерам) вывоза N(s) 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   │   настоящего Карнета были ввезены обратно &lt;*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В  │2. Other remarks &lt;*&gt;/              │6.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О  │   Другие отметки &lt;*&gt; 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З  │   ...................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3.        │4.      │5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обратного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ввоза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O NOT REMOVE FROM THE CARNET/НЕ УБИРАТЬ ИЗ КАРН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боротная сторона листа желт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A.T.A. CARNET/КАРНЕТ А.Т.А.     CARNET No./Карнет N │RU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 have been temporarily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   │                                      imported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M  │     │                                      были временно ввез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 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   │2. Final date for re-exportation/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В  │   production to the Customs of   │year / month / day 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│   goods &lt;*&gt;/                     │год / месяц / число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О  │   Последняя дата обратного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З  │   вывоза/представления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   │   таможню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 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   │3. Registered under reference      │8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No &lt;*&gt;/Зарегистрировано под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номером N &lt;*&gt;               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─────────────────────────┤               </w:t>
      </w:r>
      <w:r>
        <w:rPr>
          <w:sz w:val="18"/>
          <w:szCs w:val="18"/>
        </w:rPr>
        <w:t>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Other remarks &lt;*&gt;/          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Другие отметки &lt;*&gt;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5.        │6.      │7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ввоза 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which were temporarily imported under cover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importation voucher(s) No.(s)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временно ввезенные по ваучеру (ваучерам) вывоза N(s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О  │   of this Carnet have been re-exported &lt;*&gt;/ да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Б  │   Карнета были вывезены обратно &lt;*&gt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Р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X  │  А  │2. Action taken in respect of goods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Т  │   produced but not re-exported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Н  │   Действия, предпринятые в отношен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Ы  │   товаров представленных, но н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Й  │   вывезенных обратно &lt;*&gt; 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   │   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Ы  │3. Action taken in respect of goods│8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В  │   not produced and not intended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О  │   for later re-exportation &lt;*&gt;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</w:t>
      </w:r>
      <w:r>
        <w:rPr>
          <w:sz w:val="18"/>
          <w:szCs w:val="18"/>
        </w:rPr>
        <w:t>З  │   Действия, предпринятые в        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отношении товаров НЕ            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ставленных и НЕ         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назначенных для обратного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вывоза в дальнейшем &lt;*&gt;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──────────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Registered under reference No./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Зарегистрировано под номером N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FOR USE BY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USTOMS     │Counterfoil│5.        │6.      │7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F          │ /Корешок  │  ....... │  ..... │  .../.../.... │................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OUNTRY/    │ обратного │  Customs │  Place │  Date (year/  │Signature and Stamp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USTOMS     │   вывоза  │  Office  │  Место │   month/day)  │  Подпись и печа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TERRITORY   │  No./N    │  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F          │           │          │        │  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TEMPORARY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IMPORTATION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ЛЯ ИСПОЛЬ- 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МОЖНЕЙ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АНЫ/ТА-  │     │     │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ОЖЕННОЙ    │     │     │   General List under Item No.(s)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РРИТОРИИ  │     │     │   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РЕМЕННОГО  │     │     │   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ВОЗА       │     │     │   .................................. have been temporarily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   │                                      imported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M  │     │                                      были временно ввез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 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   │2. Final date for re-exportation/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В  │   production to the Customs of   │year / month / day 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│   goods &lt;*&gt;/                     │год / месяц / число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О  │   Последняя дата обратного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З  │   вывоза/представления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   │   таможню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 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   │3. Registered under reference      │8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No &lt;*&gt;/Зарегистрировано под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номером N &lt;*&gt;               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─────────────────────────┤               </w:t>
      </w:r>
      <w:r>
        <w:rPr>
          <w:sz w:val="18"/>
          <w:szCs w:val="18"/>
        </w:rPr>
        <w:t>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Other remarks &lt;*&gt;/          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Другие отметки &lt;*&gt;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5.        │6.      │7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ввоза 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which were temporarily imported under cover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importation voucher(s) No.(s)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временно вывезенные по ваучеру (ваучерам) вывоза N(s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О  │   of this Carnet have been re-exported &lt;*&gt;/ да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Б  │   Карнета были вывезены обратно &lt;*&gt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Р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X  │  А  │2. Action taken in respect of goods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Т  │   produced but not re-exported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Н  │   Действия, предпринятые в отношен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Ы  │   товаров представленных, но н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Й  │   вывезенных обратно &lt;*&gt; 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   │   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Ы  │3. Action taken in respect of goods│8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В  │   not produced and not intended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О  │   for later re-exportation &lt;*&gt;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</w:t>
      </w:r>
      <w:r>
        <w:rPr>
          <w:sz w:val="18"/>
          <w:szCs w:val="18"/>
        </w:rPr>
        <w:t>З  │   Действия, предпринятые в        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отношении товаров, НЕ           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ставленных и НЕ         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назначенных для обратного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вывоза в дальнейшем &lt;*&gt;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──────────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Registered under reference No./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Зарегистрировано под номером N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5.        │6.      │7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обратного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вывоза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O NOT REMOVE FROM THE CARNET/НЕ УБИРАТЬ ИЗ КАРН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Лист бел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A.T.A. CARNET/КАРНЕТ А.Т.А.     CARNET No./Карнет N │RU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 have been temporarily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   │                                      imported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M  │     │                                      были временно ввез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 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   │2. Final date for re-exportation/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В  │   production to the Customs of   │year / month / day 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│   goods &lt;*&gt;/                     │год / месяц / число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О  │   Последняя дата обратного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З  │   вывоза/представления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   │   таможню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 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   │3. Registered under reference      │8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No &lt;*&gt;/Зарегистрировано под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номером N &lt;*&gt;                   │                 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─────────────────────────┤               </w:t>
      </w:r>
      <w:r>
        <w:rPr>
          <w:sz w:val="18"/>
          <w:szCs w:val="18"/>
        </w:rPr>
        <w:t>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Other remarks &lt;*&gt;/              │                 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Другие отметки &lt;*&gt;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5.        │6.      │7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ввоза 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which were temporarily imported under cover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importation voucher(s) No.(s)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временно ввезенные по ваучеру (ваучерам) вывоза N(s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О  │   of this Carnet have been re-exported &lt;*&gt;/ да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Б  │   Карнета были ввезены обратно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Р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X  │  А  │2. Action taken in respect of goods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Т  │   produced but not re-exported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Н  │   Действия, предпринятые в отношен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Ы  │   товаров представленных, но н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Й  │   вывезенных обратно &lt;*&gt; 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   │   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Ы  │3. Action taken in respect of goods│8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В  │   not produced and not intended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О  │   for later re-exportation &lt;*&gt;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</w:t>
      </w:r>
      <w:r>
        <w:rPr>
          <w:sz w:val="18"/>
          <w:szCs w:val="18"/>
        </w:rPr>
        <w:t>З  │   Действия, предпринятые в        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отношении товаров, НЕ           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ставленных и НЕ         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назначенных для обратного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вывоза в дальнейшем &lt;*&gt;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──────────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Registered under reference No./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Зарегистрировано под номером N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FOR USE BY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USTOMS     │Counterfoil│5.        │6.      │7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F          │ 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OUNTRY/    │ обратного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USTOMS     │  вывоза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TERRITORY   │   No./N   │  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F          │           │          │        │  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TEMPORARY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IMPORTATION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ЛЯ ИСПОЛЬ- 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МОЖНЕЙ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АНЫ/ТА-  │     │     │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ОЖЕННОЙ    │     │     │   General List under Item No.(s) .............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РРИТОРИИ  │     │     │   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РЕМЕННОГО  │     │     │   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ВОЗА       │     │     │   .................................. have been temporarily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   │                                      imported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M  │     │                                      были временно ввез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 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   │2. Final date for re-exportation/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В  │   production to the Customs of   │year / month / day 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│   goods &lt;*&gt;/                     │год / месяц / число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О  │   Последняя дата обратного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З  │   вывоза/представления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   │   таможню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 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   │3. Registered under reference      │8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No &lt;*&gt;/Зарегистрировано под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номером N &lt;*&gt;               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─────────────────────────┤               </w:t>
      </w:r>
      <w:r>
        <w:rPr>
          <w:sz w:val="18"/>
          <w:szCs w:val="18"/>
        </w:rPr>
        <w:t>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Other remarks &lt;*&gt;/          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Другие отметки &lt;*&gt;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5.        │6.      │7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ввоза 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which were temporarily imported under cover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importation voucher(s) No.(s)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временно вывезенные по ваучеру (ваучерам) вывоза N(s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О  │   of this Carnet have been re-imported &lt;*&gt;/ да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Б  │   Карнета были вывезены обратно &lt;*&gt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E  │  Р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X  │  А  │2. Action taken in respect of goods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P  │  Т  │   produced but not re-exported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Н  │   Действия, предпринятые в отношен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Ы  │   товаров представленных, но н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Й  │   вывезенных обратно &lt;*&gt; 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   │   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В  ├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Ы  │3. Action taken in respect of goods│8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O  │  В  │   not produced and not intended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О  │   for later re-exportation &lt;*&gt;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</w:t>
      </w:r>
      <w:r>
        <w:rPr>
          <w:sz w:val="18"/>
          <w:szCs w:val="18"/>
        </w:rPr>
        <w:t>З  │   Действия, предпринятые в        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отношении товаров, НЕ           │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ставленных и НЕ             │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назначенных для обратного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вывоза в дальнейшем &lt;*&gt;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──────────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Registered under reference No./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Зарегистрировано под номером N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5.        │6.      │7.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обратного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вывоза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O NOT REMOVE FROM THE CARNET/НЕ УБИРАТЬ ИЗ КАРН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боротная сторона листа бел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A.T.A. CARNET/КАРНЕТ А.Т.А.     CARNET No./Карнет N │RU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learance for transit/Таможенное оформление для транзи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.........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have been despatched i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transit to the Customs Office at .....................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отправлены транзитом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в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Р  │2. Final date for re-exportation/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А  │   production to the Customs of   │year / month / day 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Н  │   goods &lt;*&gt;                      │год / месяц / число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S  │  З  │   Последняя дата обратного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И  │   вывоза/представления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3. Registered under referenc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No &lt;*&gt;/Зарегистрировано п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номером N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       │5.      │6.             │7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....... │  ..... │  .../.../.... │  .........     --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Customs │  Place │  Date (year/  │  Signature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Office  │  Место │   month/day)  │  and Stamp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Таможня │        │   Дата (год/  │  Подпись       --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│        │  </w:t>
      </w:r>
      <w:r>
        <w:rPr>
          <w:sz w:val="18"/>
          <w:szCs w:val="18"/>
        </w:rPr>
        <w:t>месяц/число) │  и печа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┴────────┴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ertificate of discharge by the Customs Office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destination/Сертификат исполнения таможней места на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specified in paragraph 1 above have bee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re-exported/produced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указанные в параграфе 1, вывезены обратно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ставлены &lt;*&gt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2. Other remarks/Другие отметки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3.        │4.      │5.             │6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транзита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learance for transit/Таможенное оформление для транзи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have been despatched i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transit to the Customs Office at 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отправлены транзитом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в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Р  │2. Final date for re-exportation/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А  │   production to the Customs of   │year / month / day 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Н  │   goods &lt;*&gt;                      │год / месяц / число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S  │  З  │   Последняя дата обратного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И  │   вывоза/представления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3. Registered under referenc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No &lt;*&gt;/Зарегистрировано п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номером N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       │5.      │6.             │7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....... │  ..... │  .../.../.... │  .........     --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Customs │  Place │  Date (year/  │  Signature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Office  │  Место │   month/day)  │  and Stamp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Таможня │        │   Дата (год/  │  Подпись       --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│        │  </w:t>
      </w:r>
      <w:r>
        <w:rPr>
          <w:sz w:val="18"/>
          <w:szCs w:val="18"/>
        </w:rPr>
        <w:t>месяц/число) │  и печа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┴────────┴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ertificate of discharge by the Customs Office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destination/Сертификат исполнения таможней места на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specified in paragraph 1 above have bee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re-exported/produced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указанные в параграфе 1, вывезены обратно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ставлены &lt;*&gt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2. Other remarks/Другие отметки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FOR USE BY  ├─────┴─────┼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USTOMS     │Counterfoil│3.        │4.      │5.             │6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F          │ 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OUNTRY/    │ транзита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USTOMS     │   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TERRITORY   │           │  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F          │           │          │        │  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TRANSIT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ЛЯ ИСПОЛЬ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ОВАНИЯ     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АМОЖ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АНЫ/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МОЖЕННОЙ  │     │     │Clearance for transit/Таможенное оформление для транзи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РРИТОРИИ  │     │     │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ЗИТА    │     │     │   General List under item No.(s) 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have been despatched i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transit to the Customs Office at 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отправлены транзитом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в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Р  │2. Final date for re-exportation/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А  │   production to the Customs of   │year / month / day 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Н  │   goods &lt;*&gt;                      │год / месяц / число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S  │  З  │   Последняя дата обратного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И  │   вывоза/представления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3. Registered under referenc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No &lt;*&gt;/Зарегистрировано п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номером N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       │5.      │6.             │7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....... │  ..... │  .../.../.... │  .........    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Customs │  Place │  Date (year/  │  Signature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Office  │  Место │   month/day)  │  and Stamp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Таможня │        │   Дата (год/  │   Подпись     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│        │  </w:t>
      </w:r>
      <w:r>
        <w:rPr>
          <w:sz w:val="18"/>
          <w:szCs w:val="18"/>
        </w:rPr>
        <w:t>месяц/число) │  и печа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┴────────┴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ertificate of discharge by the Customs Office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destination/Сертификат исполнения таможней места на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specified in paragraph 1 above have bee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re-exported/produced &lt;*&gt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указанные в параграфе 1, вывезены обратно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ставлены &lt;*&gt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2. Other remarks/Другие отметки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.............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3.        │4.      │5.             │6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транзита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learance for transit/Таможенное оформление для транзи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have been despatched i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transit to the Customs Office at 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отправлены транзитом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в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Р  │2. Final date for re-exportation/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А  │   production to the Customs of   │year / month / day 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Н  │   goods &lt;*&gt;                      │год / месяц / число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S  │  З  │   Последняя дата обратного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И  │   вывоза/представления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3. Registered under referenc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No &lt;*&gt;/Зарегистрировано п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номером N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       │5.      │6.             │7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....... │  ..... │  .../.../.... │  .........    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Customs │  Place │  Date (year/  │  Signature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Office  │  Место │   month/day)  │  and Stamp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Таможня │        │   Дата (год/  │   Подпись     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│        │  </w:t>
      </w:r>
      <w:r>
        <w:rPr>
          <w:sz w:val="18"/>
          <w:szCs w:val="18"/>
        </w:rPr>
        <w:t>месяц/число) │  и печа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┴────────┴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ertificate of discharge by the Customs Office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destination/Сертификат исполнения таможней места на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specified in paragraph 1 above have bee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re-exported/produced &lt;*&gt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указанные в параграфе 1, вывезены обратно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ставлены &lt;*&gt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2. Other remarks/Другие отметки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.............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3.        │4.      │5.             │6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транзита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O NOT REMOVE FROM THE CARNET/НЕ УБИРАТЬ ИЗ КАРН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Лист голуб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A.T.A. CARNET/КАРНЕТ А.Т.А.     CARNET No./Карнет N │RU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learance for transit/Таможенное оформление для транзи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have been despatched i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transit to the Customs Office at 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отправлены транзитом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в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Р  │2. Final date for re-exportation/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А  │   production to the Customs of   │year / month / day 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Н  │   goods &lt;*&gt;                      │год / месяц / число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S  │  З  │   Последняя дата обратного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И  │   вывоза/представления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3. Registered under referenc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No &lt;*&gt;/Зарегистрировано п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номером N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       │5.      │6.             │7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....... │  ..... │  .../.../.... │  .........    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Customs │  Place │  Date (year/  │  Signature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Office  │  Место │   month/day)  │  and Stamp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Таможня │        │   Дата (год/  │   Подпись     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│        │  </w:t>
      </w:r>
      <w:r>
        <w:rPr>
          <w:sz w:val="18"/>
          <w:szCs w:val="18"/>
        </w:rPr>
        <w:t>месяц/число) │  и печа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┴────────┴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ertificate of discharge by the Customs Office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destination/Сертификат исполнения таможней места на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specified in paragraph 1 above have bee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re-exported/produced &lt;*&gt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указанные в параграфе 1, вывезены обратно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ставлены &lt;*&gt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2. Other remarks/Другие отметки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.............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3.        │4.      │5.             │6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транзита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learance for transit/Таможенное оформление для транзи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have been despatched i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transit to the Customs Office at 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отправлены транзитом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в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Р  │2. Final date for re-exportation/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А  │   production to the Customs of   │year / month / day 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Н  │   goods &lt;*&gt;/                     │год / месяц / число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S  │  З  │   Последняя дата обратного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И  │   вывоза/представления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3. Registered under referenc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No &lt;*&gt;/Зарегистрировано п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номером N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       │5.      │6.             │7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....... │  ..... │  .../.../.... │  .........    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Customs │  Place │  Date (year/  │  Signature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Office  │  Место │   month/day)  │  and Stamp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Таможня │        │   Дата (год/  │   Подпись     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│        │  </w:t>
      </w:r>
      <w:r>
        <w:rPr>
          <w:sz w:val="18"/>
          <w:szCs w:val="18"/>
        </w:rPr>
        <w:t>месяц/число) │  и печа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┴────────┴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ertificate of discharge by the Customs Office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destination/Сертификат исполнения таможней места на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specified in paragraph 1 above have bee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re-exported/produced &lt;*&gt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указанные в параграфе 1, вывезены обратно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ставлены &lt;*&gt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2. Other remarks/Другие отметки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.............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FOR USE BY  ├─────┴─────┼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USTOMS     │Counterfoil│3.        │4.      │5.             │6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F          │ 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OUNTRY/    │ транзита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CUSTOMS     │   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TERRITORY   │           │  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F          │           │          │        │  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TRANSIT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ЛЯ ИСПОЛЬ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ОВАНИЯ     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АМОЖ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АНЫ/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МОЖЕННОЙ  │     │     │Clearance for transit/Таможенное оформление для транзи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РРИТОРИИ  │     │     │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ЗИТА    │     │     │   General List under item No.(s) 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have been despatched i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transit to the Customs Office at 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отправлены транзитом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в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Р  │2. Final date for re-exportation/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А  │   production to the Customs of   │year / month / day 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Н  │   goods &lt;*&gt;/                     │год / месяц / число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S  │  З  │   Последняя дата обратного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И  │   вывоза/представления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3. Registered under referenc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No &lt;*&gt;/Зарегистрировано п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номером N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       │5.      │6.             │7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....... │  ..... │  .../.../.... │  .........     --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Customs │  Place │  Date (year/  │  Signature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Office  │  Место │   month/day)  │  and Stamp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Таможня │        │   Дата (год/  │   Подпись      --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│        │  </w:t>
      </w:r>
      <w:r>
        <w:rPr>
          <w:sz w:val="18"/>
          <w:szCs w:val="18"/>
        </w:rPr>
        <w:t>месяц/число) │  и печа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┴────────┴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ertificate of discharge by the Customs Office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destination/Сертификат исполнения таможней места на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specified in paragraph 1 above have bee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re-exported/produced &lt;*&gt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указанные в параграфе 1, вывезены обратно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ставлены &lt;*&gt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2. Other remarks/Другие отметки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.............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3.        │4.      │5.             │6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транзита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┬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learance for transit/Таможенное оформление для транзи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described in th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General List under item No.(s) 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перечисленные в обще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списке под номером (номерам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have been despatched i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transit to the Customs Office at 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отправлены транзитом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в &lt;*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R  │  Р  │2. Final date for re-exportation/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A  │  А  │   production to the Customs of   │year / month / day 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N  │  Н  │   goods &lt;*&gt;/                     │год / месяц / число /  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S  │  З  │   Последняя дата обратного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I  │  И  │   вывоза/представления 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</w:t>
      </w:r>
      <w:r>
        <w:rPr>
          <w:sz w:val="18"/>
          <w:szCs w:val="18"/>
        </w:rPr>
        <w:t>T  │  Т  │   таможню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3. Registered under reference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No &lt;*&gt;/Зарегистрировано п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номером N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4.        │5.      │6.             │7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....... │  ..... │  .../.../.... │  .........    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Customs │  Place │  Date (year/  │  Signature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Office  │  Место │   month/day)  │  and Stamp   (   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</w:t>
      </w:r>
      <w:r>
        <w:rPr>
          <w:sz w:val="18"/>
          <w:szCs w:val="18"/>
        </w:rPr>
        <w:t>Таможня │        │   Дата (год/  │   Подпись     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       │        │  </w:t>
      </w:r>
      <w:r>
        <w:rPr>
          <w:sz w:val="18"/>
          <w:szCs w:val="18"/>
        </w:rPr>
        <w:t>месяц/число) │  и печа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├──────────┴────────┴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Certificate of discharge by the Customs Office of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destination/Сертификат исполнения таможней места на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1. The goods specified in paragraph 1 above have bee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re-exported/produced &lt;*&gt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Товары, указанные в параграфе 1, вывезены обратно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представлены &lt;*&gt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</w:t>
      </w:r>
      <w:r>
        <w:rPr>
          <w:sz w:val="18"/>
          <w:szCs w:val="18"/>
        </w:rPr>
        <w:t>2. Other remarks/Другие отметки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│     │   </w:t>
      </w:r>
      <w:r>
        <w:rPr>
          <w:sz w:val="18"/>
          <w:szCs w:val="18"/>
        </w:rPr>
        <w:t>...............................................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├─────┴─────┼──────────┬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  <w:r>
        <w:rPr>
          <w:sz w:val="18"/>
          <w:szCs w:val="18"/>
        </w:rPr>
        <w:t>Counterfoil│3.        │4.      │5.             │6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/Корешок  │  ....... │  ..... │  .../.../.... │  ...........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</w:t>
      </w:r>
      <w:r>
        <w:rPr>
          <w:sz w:val="18"/>
          <w:szCs w:val="18"/>
        </w:rPr>
        <w:t>транзита  │  Customs │  Place │  Date (year/  │  Signature and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</w:t>
      </w:r>
      <w:r>
        <w:rPr>
          <w:sz w:val="18"/>
          <w:szCs w:val="18"/>
        </w:rPr>
        <w:t>No./N   │  Office  │  Место │   month/day)  │    Подпись и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</w:t>
      </w:r>
      <w:r>
        <w:rPr>
          <w:sz w:val="18"/>
          <w:szCs w:val="18"/>
        </w:rPr>
        <w:t>Таможня │        │   Дата (год/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          │          │        │  </w:t>
      </w:r>
      <w:r>
        <w:rPr>
          <w:sz w:val="18"/>
          <w:szCs w:val="18"/>
        </w:rPr>
        <w:t>месяц/число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┴──────────┴────────┴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O NOT REMOVE FROM THE CARNET/НЕ УБИРАТЬ ИЗ КАРН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Оборотная сторона листа голуб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.T.A. CARNET                                   КАРНЕТ А.Т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A. HOLDER AND       │G. FOR ISSUING ASSOCIATION USE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E  │     │ADDRESS/Держатель   │   Для использования выдаю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X  │     │и адрес             │   ассоциацией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P  │     │                    │   EXPORTATION VOUCHER No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  │     │                    │   Ваучер вывоза N 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R  │  В  │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Ы  │                    │a) CARNET No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  │  В  │                    │   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О  │                    │   Карнет N     │RU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  З  │                    │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  │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B. REPRESENTED BY   │b) ISSUED BY/Кем выда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&lt;*&gt;/Представитель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&lt;*&gt;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C. INTENDED USE OF  │c) VALID UNTIL/Действителен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GOODS/Предполагаемое│   ..../......./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использование товара│   year  month  day (inclusiv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</w:t>
      </w:r>
      <w:r>
        <w:rPr/>
        <w:t>год   месяц  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              </w:t>
      </w:r>
      <w:r>
        <w:rPr/>
        <w:t>(включите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┼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D. MEANS OF         │FOR CUSTOMS USE ONLY/Д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RANSPORT &lt;*&gt;/   │использования тамож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ранспортное     │органа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редство &lt;*&gt;     │H. CLEARANCE ON EXPORTATION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Таможенное оформление пр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вывоз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┤</w:t>
      </w:r>
      <w:r>
        <w:rPr/>
        <w:t>a) The goods reffered to i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E. PACKAGING DETAILS│   the above declaration hav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number, kind,   │   been exported/Товары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marks, etc.) &lt;*&gt;/│   указанные в вышепривед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Данные об        │   декларации, вывезены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паковке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количество, тип,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маркировка и пр.)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&lt;*&gt;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b) Final date for duty-free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re-importation/Последня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┤   </w:t>
      </w:r>
      <w:r>
        <w:rPr/>
        <w:t>дата беспошлинного обра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F. TEMPORARY        │   ввоз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EXPORTATION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CLARATION/     │   ..../......./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Декларация о     │   year  month  day (inclusiv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ременном вывозе │   год   месяц  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</w:t>
      </w:r>
      <w:r>
        <w:rPr/>
        <w:t>(включите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I, duly authorised:/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Я, уполномоченный в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установленном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порядке:            │c) This voucher must be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forwarded to the Custom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a) declare that I am│   Office at: &lt;*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emporarily      │   Настоящий ваучер должен бы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exporting the    │   передан таможенному органу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oods enumerated │  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n the list      │   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verleaf and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scribed in the │d) Other remarks: &lt;*&gt;/Друг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eneral List     │   отметки: &lt;*&gt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under item No(s)/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заявляю, что я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ременно вывожу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овары,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еречисленные на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ратной стороне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аучера и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писанные в общем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писке под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омером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номерами)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b) undertake to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re-import the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oods within the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period stipulated│At/А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by the Customs   │       Customs office/Тамож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fice or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regularize their │       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status in       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accordance with 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he laws and     │       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regulations of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he country/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ustoms territory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 importation/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язуюсь ввезти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ратно товары в │...../......../...... 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рок, установ-   │Date (year/month/day) Signatur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ленный таможней, │Дата (год/месяц/число)  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ли урегулировать│                        Stamp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х статус в      │                      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оответствии с   │                       и печ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ложениями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законов и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равилами страны/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аможенной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ерритории ввоза.└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</w:t>
      </w:r>
      <w:r>
        <w:rPr/>
        <w:t>Place ... Date (year/ .../.../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c) confirm that the  Место          month/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nformation given                 day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s true and                 Дата (год/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mplete/                        месяц/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дтверждаю, что                 число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веден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несенные в       Name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стоящий карнет, Фамилия, имя, отчест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являются верным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 полными.        Signature X ..................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</w:t>
      </w:r>
      <w:r>
        <w:rPr/>
        <w:t>Подпис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ст желт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┬───────┬─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 of  issue of  the Carnet, using  ISO country codes/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трану  происхождения,  если 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 листа желт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.T.A. CARNET                                   КАРНЕТ А.Т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A. HOLDER AND       │G. FOR ISSUING ASSOCIATION USE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R  │  О  │ADDRESS/Держатель   │   Для использования выдаю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E  │  Б  │и адрес             │   ассоциацие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│  Р  │                    │   RE-IMPORTATION VOUCHER No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  А  │                    │   Ваучер обратного ввоза N 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M  │  Т  │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P  │  Н  │                    │a) CARNET No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  │  Ы  │                    │   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R  │  Й  │                    │   Карнет N     │RU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   │                    │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  │  В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Ы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  В  │B. REPRESENTED BY   │b) ISSUED BY/Кем выда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  │  О  │&lt;*&gt;/Представитель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З  │&lt;*&gt;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C. INTENDED USE OF  │c) VALID UNTIL/Действителен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GOODS/Предполагаемое│   ..../......./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использование товара│   year  month  day (inclusiv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</w:t>
      </w:r>
      <w:r>
        <w:rPr/>
        <w:t>год   месяц  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              </w:t>
      </w:r>
      <w:r>
        <w:rPr/>
        <w:t>(включите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┼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D. MEANS OF         │FOR CUSTOMS USE ONLY/Д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RANSPORT &lt;*&gt;/   │использования тамож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ранспортное     │органа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редство &lt;*&gt;     │H. CLEARANCE ON RE-IMPORTATION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Таможенное оформление пр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обратном ввоз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┤</w:t>
      </w:r>
      <w:r>
        <w:rPr/>
        <w:t>The goods reffered to i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E. PACKAGING DETAILS│paragraph F. a) and b) of th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number, kind,   │holder`s declaration have bee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marks, etc.) &lt;*&gt;/│re-imported./Товары, указ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Данные об        │в п. F. a) и b) декла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паковке         │держателя ввезены обрат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количество, тип,│a) This voucher must be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маркировка и пр.)│   forwarded to the Custom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&lt;*&gt;              │   Office at &lt;*&gt;/Настоящ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ваучер должен быть переда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таможенному органу &lt;*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┤   </w:t>
      </w:r>
      <w:r>
        <w:rPr/>
        <w:t>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F. RE-IMPORTATION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CLARATION/     │c) Other remarks: &lt;*&gt;/Друг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Декларация об    │   отметки: &lt;*&gt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ратном ввозе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I, duly authorised:/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Я, уполномоченный в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установленном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порядке: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a) declare that the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oods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enumerated in the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list overleaf and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scribed in the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eneral List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under item No(s)/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Заявляю, что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овары,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еречисленные на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ратной стороне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аучера и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писанные в общем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писке под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омером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номерами)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were temporarily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exported under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ver of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exportation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voucher(s) No.(s)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/вывезенные по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аучеру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ваучерам) вывоза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N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request duty-free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re-importation of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he said goods/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рошу разрешить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беспошлинный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ратный ввоз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казанных товаро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b) declare that the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said goods have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NOT undergone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any process      │At/А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abroad, except   │       Customs office/Тамож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for those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scribed under  │       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No.(s): &lt;*&gt;/    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заявляю, что    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казанные товары │       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за границей не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двергались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икакой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работке, за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сключением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казанных под    │...../......../...... 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омером          │Date (year/month/day) Signatur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номерами):      │Дата (год/месяц/число)  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Stamp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c) declare that     │                       и печ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oods of the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following item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No.(s) have not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been re-imported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&lt;*&gt;/заявляю, что └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овары под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ледующим         Place ... Date (year/ .../.../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омером           Место          month/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номерами) не                     day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были ввезены                Дата (год/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ратно                          месяц/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                 число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d) ...............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nfirm that the  Name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nformation given Фамилия, имя, отчест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s true and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mplete/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дтверждаю, что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ведения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несенные в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стоящий карнет, Signature X ..................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являются верными  Подпис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 полным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ст желт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┬───────┬─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of  issue  of the Carnet, using ISO country codes./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трану  происхождения,  если 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 листа желт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┌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OUCHER     No      CONTINUATION   GENERAL LIST  CARNET │RU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SHEET          No .........  No .../└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УЧЕР .... N ....  ДОПОЛНИТЕЛЬНЫЙ ОБЩИЙ СПИСОК  КАРНЕ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ЛИСТ           N ..........  N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┬───────┬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CARRIED OVER/   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of  issue  of the Carnet, using ISO country codes./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трану  происхождения,  если 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ст желт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┬───────┬─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CARRIED OVER/   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of  issue  of the Carnet, using ISO country codes./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трану  происхождения,  если 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 листа желт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.T.A. CARNET                                   КАРНЕТ А.Т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A. HOLDER AND       │G. FOR ISSUING ASSOCIATION USE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ADDRESS/Держатель   │   Для использования выдаю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и адрес             │   ассоциацие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     │                    │   IMPORTATION VOUCHER No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M  │     │                    │   Ваучер ввоза N 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P  │     │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  │     │                    │a) CARNET No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R  │  В  │                    │   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В  │                    │   Карнет N     │RU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  │  О  │                    │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З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  │     │B. REPRESENTED BY   │b) ISSUED BY/Кем выда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│&lt;*&gt;/Представитель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&lt;*&gt;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C. INTENDED USE OF  │c) VALID UNTIL/Действителен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GOODS/Предполагаемое│......./......./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использование товара│  year   month  day (inclusiv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</w:t>
      </w:r>
      <w:r>
        <w:rPr/>
        <w:t>год    месяц  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              </w:t>
      </w:r>
      <w:r>
        <w:rPr/>
        <w:t>(включите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┼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D. MEANS OF         │FOR CUSTOMS USE ONLY/Д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RANSPORT &lt;*&gt;/   │использования тамож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ранспортное     │органа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редство &lt;*&gt;     │H. CLEARANCE ON IMPORTATION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Таможенное оформление при ввоз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┤</w:t>
      </w:r>
      <w:r>
        <w:rPr/>
        <w:t>a) The goods reffered to in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E. PACKAGING DETAILS│   above declaration have bee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number, kind,   │   temporarily imported/Товар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marks, etc.) &lt;*&gt;/│   указанные в вышепривед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Данные об        │   декларации, ввезены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паковке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количество, тип,│b) Final date for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маркировка и пр.)│   re-exportation/production to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&lt;*&gt;              │   Customs &lt;*&gt;/Последняя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обратного вывоза/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представления в таможню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┤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F. TEMPORARY        │......./......./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MPORTATION      │  year   month  day (inclusiv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CLARATION/     │  год    месяц  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Декларация о     │                 {включите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ременном ввозе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I, duly authorised:/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Я, уполномоченный в │c) Registered under referenc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установленном       │   No. &lt;*&gt;/Зарегистрирова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порядке:            │   под номером N &lt;*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a) declare that I am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emporarily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mporting in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mpliance with  │d) Other remarks: &lt;*&gt;/Друг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he conditions   │   отметки: &lt;*&gt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laid down in the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laws and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regulations of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he country/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ustoms territory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 importation,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he goods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enumerated in the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list overleaf and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scribed in the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eneral List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under item No.(s)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/Заявляю, что я 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оответствии с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ложениями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законов и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равилами страны/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аможенной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ерритории ввоза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вожу товары,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еречисленные на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ратной стороне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аучера и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писанные в общем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писке под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омером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номерами)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b) declare that the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said goods are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ntended for use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at/заявляю, что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целью временного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воза указанных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оваров является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c) undertake to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mply with these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laws and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regulations and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o re-export the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said goods within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he period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stipulated by the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ustoms Office or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regularize their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status in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accordance with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he laws and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regulations of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he country/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ustoms territory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 importation./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язуюсь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ыполнять эти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ложения законо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 правила и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ывезти обратно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овары в срок,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становленный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аможней, или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регулировать их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татус в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оответствии с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ложениями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законов и        │At/А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равилами страны/│       Customs office/Тамож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аможенной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ерритории ввоза.│       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</w:t>
      </w:r>
      <w:r>
        <w:rPr/>
        <w:t>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d) confirm that the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nformation given│       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s true and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mplete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/подтверждаю, что│...../......./....... 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ведения,        │Date (year/month/day) Signatur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несенные в      │Дата (год/месяц/число)  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стоящий карнет,│                        Stamp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являются верными │                      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 полными.       │                       и печ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└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Place ... Date (year/ .../.../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Место     month/day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</w:t>
      </w:r>
      <w:r>
        <w:rPr/>
        <w:t>Дата (год/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</w:t>
      </w:r>
      <w:r>
        <w:rPr/>
        <w:t>месяц/число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Name 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Фамилия, имя, отчест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Signature X....................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ст бел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┬───────┬─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of  issue  of the Carnet, using ISO country codes./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трану   происхождения,  если   иная,  чем  стран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оротная сторона листа бел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.T.A. CARNET                                   КАРНЕТ А.Т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A. HOLDER AND       │G. FOR ISSUING ASSOCIATION USE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R  │  О  │ADDRESS/Держатель   │   Для использования выдаю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E  │  Б  │и адрес             │   ассоциацией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│  Р  │                    │   RE-EXPORTATION VOUCHER No 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E  │  А  │                    │   Ваучер обратного вывоза N 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X  │  Т  │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P  │  Н  │                    │a) CARNET No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  │  Ы  │                    │   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R  │  Й  │                    │   Карнет N     │RU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   │                    │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  │  В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Ы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  В  │B. REPRESENTED BY   │b) ISSUED BY/Кем выда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  │  О  │&lt;*&gt;/Представитель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З  │&lt;*&gt;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C. INTENDED USE OF  │c) VALID UNTIL/Действителен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GOODS/Предполагаемое│......./......./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использование товара│  year   month  day (inclusiv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</w:t>
      </w:r>
      <w:r>
        <w:rPr/>
        <w:t>год    месяц  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              </w:t>
      </w:r>
      <w:r>
        <w:rPr/>
        <w:t>(включите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┼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D. MEANS OF         │FOR CUSTOMS USE ONLY/Д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RANSPORT &lt;*&gt;/   │использования тамож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ранспортное     │органа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редство &lt;*&gt;     │H. CLEARANCE ON RE-EXPORTATION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Таможенное оформление пр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обратном вывоз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┤</w:t>
      </w:r>
      <w:r>
        <w:rPr/>
        <w:t>a) The goods referred to i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E. PACKAGING DETAILS│   paragraph F. a) of the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number, kind,   │   holder`s declaration hav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marks, etc.) &lt;*&gt;/│   been re-exported. &lt;*&gt;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Данные об        │   Товары, указанные  в п. F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паковке         │   a) декларации держател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количество, тип,│   вывезены обратно &lt;*&gt;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маркировка и пр.)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&lt;*&gt;              │b) Action taken in respect of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goods produced but not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re-exported. &lt;*&gt;/Действ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┤   </w:t>
      </w:r>
      <w:r>
        <w:rPr/>
        <w:t>предпринятые в отнош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F. RE-EXPORTATION   │   товаров, представленных, 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CLARATION/     │   не вывезенных обратно. &lt;*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Декларация об    │   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ратном вывозе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c) Action taken in respect of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I, duly authorised:/│   goods NOT produced and NOT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Я, уполномоченный в │   intended for later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установленном       │   re-exporation. &lt;*&gt;/Действ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порядке:            │   предпринятые в отнош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товаров, не представленных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a)  declare that I  │   не предназначенных д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&lt;*&gt; am re-exporting │   обратного вывоза 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the goods       │   дальнейше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enumerated in   │   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the list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overleaf and    │d) Registered under referenc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described in    │   N: &lt;*&gt;/ Зарегистрировано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the General List│   номером N &lt;*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under item No(s)│   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/Заявляю, что я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вывожу товары,  │e) This voucher must be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перечисленные на│   forwarded to the Custom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обратной стороне│   Office at: &lt;*&gt;/Настоящ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ваучера и       │   ваучер должен быть переда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описанные в     │   таможенному органу: &lt;*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общем списке под│   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номерами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(номерами) .....│f) Other remarks: &lt;*&gt;/Друг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................│   отметки &lt;*&gt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which were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temporarily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imported under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cover of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importation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voucher(s) No(s)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/временно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ввезенные по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ваучеру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(ваучерам) ввоза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N 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of this carnet/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настоящего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карнета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b)  declare that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&lt;*&gt; goods produced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against the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following item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No.(s) are not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intended for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re-exporation:/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заявляю, что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товары,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представленные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под следующим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номером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(номерами), не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предназначены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для обратного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вывоза 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c)  declare that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&lt;*&gt; goods of the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following item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No.(s) not      │At/А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produced, are   │       Customs office/Тамож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not intended for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later           │       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re-exportation:/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заявляю, что   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товары под      │       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следующим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номером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(номерами) не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представлены и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не предназначены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для последующего│...../......./....... 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обратного       │Date (year/month/day) Signatur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вывоза: ........│Дата (год/месяц/число)  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................│                        Stamp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</w:t>
      </w:r>
      <w:r>
        <w:rPr/>
        <w:t>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d)  in support of   │                       и печ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&lt;*&gt; this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declaration,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present the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following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documents:/     └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в подтверждени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настоящей       Place ... Date (year/ .../.../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декларации      Место     month/day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предоставляю               Дата (год/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следующие                  месяц/число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документы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..............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e)  confirm that    Name 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the information Фамилия, имя, отчест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given is true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and complete/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подтверждаю,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что сведения,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внесенные в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настоящий       Signature X ...................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карнет,         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являются верным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и полным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ст бел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┬───────┬─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of  issue  of the Carnet, using ISO country codes./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трану  происхождения,  если 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оротная сторона листа бел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┌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OUCHER      No      CONTINUATION  GENERAL LIST  CARNET │RU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SHEET         No .........  No .../└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УЧЕР ..... N ..... Дополнительный  ОБЩИЙ СПИСОК  КАРН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лист            N ..........  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┬───────┬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CARRIED OVER/   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of  issue  of the Carnet, using ISO country codes./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трану  происхождения,  если 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ст бел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┬───────┬─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CARRIED OVER/   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of  issue  of the Carnet, using ISO country codes./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трану  происхождения,  если 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оротная сторона листа бел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.T.A. CARNET                                   КАРНЕТ А.Т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A. HOLDER AND       │G. FOR ISSUING ASSOCIATION USE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Т  │ADDRESS/Держатель   │   Для использования выдаю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R  │  Р  │и адрес             │   ассоциацие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  │  А  │                    │   TRANSIT VOUCHER N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Н  │                    │   Ваучер транзита N 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S  │  З  │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  И  │                    │a) CARNET N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Т  │                    │   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</w:t>
      </w:r>
      <w:r>
        <w:rPr/>
        <w:t>Карнет N     │RU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     │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B. REPRESENTED BY   │b) ISSUED BY/Кем выда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&lt;*&gt;/Представитель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&lt;*&gt;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C. INTENDED USE OF  │c) VALID UNTIL/Действителен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GOODS/Предполагаемое│......./......./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использование товара│ year    month  day (inclusiv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</w:t>
      </w:r>
      <w:r>
        <w:rPr/>
        <w:t>год     месяц  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              </w:t>
      </w:r>
      <w:r>
        <w:rPr/>
        <w:t>(включите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┼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D. MEANS OF         │FOR CUSTOMS USE ONLY/Д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RANSPORT &lt;*&gt;/   │использования тамож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ранспортное     │органа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редство &lt;*&gt;     │H. CLEARANCE FOR TRANSIT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Таможенное оформление пр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транзит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┤</w:t>
      </w:r>
      <w:r>
        <w:rPr/>
        <w:t>a) The goods referred to in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E. PACKAGING DETAILS│   above declaration have bee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number, kind,   │   cleared for transit to th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marks, etc.) &lt;*&gt;/│   Customs Office at:/Товар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Данные об        │   указанные в вышепривед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паковке         │   декларации, оформлены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количество, тип,│   транзита в таможенный орга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маркировка и пр.)│   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&lt;*&gt;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b) Final date for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re-exportation/production to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┤   </w:t>
      </w:r>
      <w:r>
        <w:rPr/>
        <w:t>Customs &lt;*&gt;/Последняя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F. DECLARATION OF   │   обратного вывоза/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SPATCH IN      │   предоставления в таможн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RANSIT/         │   &lt;*&gt;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Декларация о     │......./......./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еревозке        │  year   month  day (inclusiv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ранзитом        │  год    месяц      числ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</w:t>
      </w:r>
      <w:r>
        <w:rPr/>
        <w:t>(включите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I, duly authorised:/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Я, уполномоченный в │c) Registered under referenc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установленном       │   No. &lt;*&gt;/Зарегистрировано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порядке:            │   номером N &lt;*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a) declare that I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am despatching   │d) Customs seals applies &lt;*&gt;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o:/заявляю, что │   приложена печать таможни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я направляю в:   │   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e) This voucher must be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 │   forwarded to the Custom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n compliance    │   Office at: &lt;*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with the         │   Настоящий ваучер должен бы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nditions laid  │   передан таможенному органу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own in the laws │  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and regulations  │   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 the country/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ustoms territory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 transit, the  │At/А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oods enumerated │       Customs office/Тамож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n the list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verleaf and     │                        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scribed in the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eneral List    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under item No.(s)│                        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/в соответствии с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ложениями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законодательства │...../......../...... 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траны транзита/ │Date (year/month/day) Signatur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аможенной       │Дата (год/месяц/число)  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ерритории       │                        Stamp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овары,          │                      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еречисленные на │                       и печ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ратной стороне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 описанные в    │Certificate of discharge by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щем списке под │ Customs Office at destinatio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омером          │ Сертификат исполнения тамож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номерами)       │       места назнач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f) The goods referred to in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b) undertake to     │   above declaration have bee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mply with the  │   re-exported/produced &lt;*&gt;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laws and         │   Товары, указанные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regulations of   │   вышеприведенной деклар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he country/     │   ввезены обратно/представл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ustoms territory│  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 transit and to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produce these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oods with seals │g) Other remarks &lt;*&gt;/Друг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if any) intact, │   отметки &lt;*&gt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and this Carnet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o the Customs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fice of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stination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within the period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stipulated by the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ustoms/обязуюсь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ыполнять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ложения законо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 правила страны/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аможенной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ерритории       │At/А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ранзита и       │       Customs office/Тамож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редоставить эти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овары с         │       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енарушенными   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ечатями (при их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личии) и       │       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стоящий карне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 таможню места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значения в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рок,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становленный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аможней.        │..../...../.........  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Date (year/month/day) Signatur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c) confirm that the │Дата (год/месяц/число)  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nformation      │                        Stamp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iven is true and│                      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mplete/        │                       и печ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дтверждаю, что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ведения,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несенные в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стоящий карнет,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являются верными └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 полными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Place ... Date (year/ .../.../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Место     month/day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</w:t>
      </w:r>
      <w:r>
        <w:rPr/>
        <w:t>Дата (год/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</w:t>
      </w:r>
      <w:r>
        <w:rPr/>
        <w:t>месяц/число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Name 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Фамилия, имя, отчест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Signature X ...................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ст голуб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┬───────┬─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of  issue  of the Carnet, using ISO country codes./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трану  происхождения,  если 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оротная сторона листа голуб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.T.A. CARNET                                   КАРНЕТ А.Т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A. HOLDER AND       │G. FOR ISSUING ASSOCIATION USE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Т  │ADDRESS/Держатель   │   Для использования выдаю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R  │  Р  │и адрес             │   ассоциацие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  │  А  │                    │   TRANSIT VOUCHER N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Н  │                    │   Ваучер транзита N 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S  │  З  │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  И  │                    │a) CARNET N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  │  Т  │                    │   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               │   </w:t>
      </w:r>
      <w:r>
        <w:rPr/>
        <w:t>Карнет N     │RU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     │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B. REPRESENTED BY   │b) ISSUED BY/Кем выда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&lt;*&gt;/Представитель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&lt;*&gt;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C. INTENDED USE OF  │c) VALID UNTIL/Действителен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</w:t>
      </w:r>
      <w:r>
        <w:rPr/>
        <w:t>GOODS/           │......./......./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</w:t>
      </w:r>
      <w:r>
        <w:rPr/>
        <w:t>Предполагаемое   │  year   month  day (inclusiv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</w:t>
      </w:r>
      <w:r>
        <w:rPr/>
        <w:t>использование    │  год    месяц  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</w:t>
      </w:r>
      <w:r>
        <w:rPr/>
        <w:t>товара           │                 (включите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┼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D. MEANS OF         │FOR CUSTOMS USE ONLY/Д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RANSPORT &lt;*&gt;/   │использования тамож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ранспортное     │органа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редство &lt;*&gt;     │H. CLEARANCE FOR TRANSIT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Таможенное оформление пр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транзит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┤</w:t>
      </w:r>
      <w:r>
        <w:rPr/>
        <w:t>a) The goods referred to in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E. PACKAGING DETAILS│   above declaration have bee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number, kind,   │   cleared for transit to th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marks, etc.) &lt;*&gt;/│   Customs Office at:/Товар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Данные об        │   указанные в вышепривед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паковке         │   декларации, оформлены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количество, тип,│   транзита в таможенный орган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маркировка и пр.)│   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&lt;*&gt;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b) Final date for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re-exportation/production to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─────┤   </w:t>
      </w:r>
      <w:r>
        <w:rPr/>
        <w:t>Customs: &lt;*&gt;/Последняя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F. DECLARATION OF   │   обратного вывоза/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SPATCH IN      │   предоставления в таможню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RANSIT/         │  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Декларация о     │......./......./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еревозе         │  year   month  day (inclusive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ранзитом        │  год    месяц      числ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     </w:t>
      </w:r>
      <w:r>
        <w:rPr/>
        <w:t>(включитель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I, duly authorised:/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Я, уполномоченный в │c) Registered under referenc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установленном       │   N &lt;*&gt;/Зарегистрировано п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порядке:            │   номером N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</w:t>
      </w:r>
      <w:r>
        <w:rPr/>
        <w:t>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a) declare that I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am despatching   │d) Customs seals applies &lt;*&gt;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o:/заявляю, что │   приложена печать таможни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я направляю в:   │   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 │e) This voucher must be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n compliance    │   forwarded to the Custom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with the         │   Office at: &lt;*&gt;/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nditions laid  │   Настоящий ваучер должен бы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own in the laws │   передан таможенному органу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and regulations  │  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 the country/  │   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ustoms territory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 transit, the  │At/А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oods enumerated │       Customs office/Тамож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n the list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verleaf and     │       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scribed in the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eneral List    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under item No.(s)│                       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/в соответствии с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ложениями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законодательства │...../......../...... 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траны транзита/ │Date (year/month/day) Signatur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аможенной       │Дата (год/месяц/число)  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ерритории       │                        Stamp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овары,          │                      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еречисленные на │                       и печ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ратной стороне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 описанные в    │Certificate of discharge by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общем списке под │ Customs Office at destinatio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омером          │ Сертификат исполнения тамож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номерами)       │       места назнач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................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f) The goods referred to in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b) undertake to     │   above declaration have bee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mply with the  │   re-exported/produced &lt;*&gt;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laws and         │   Товары, указанные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regulations of   │   вышеприведенной деклар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he country/     │   ввезены обратно/представл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ustoms territory│   &lt;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 transit and to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produce these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oods with seals │g) Other remarks &lt;*&gt;/Друг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if any) intact, │   отметки &lt;*&gt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and this Carnet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to the Customs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Office of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destination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within the period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stipulated by the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ustoms/обязуюсь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ыполнять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ложения законо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 правила страны/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аможенной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ерритории       │At/А 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ранзита и       │       Customs office/Тамож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редоставить эти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овары с         │                        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енарушенными   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ечатями (при их │                      (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личии) и       │                        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стоящий карне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 таможню места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значения в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рок,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установленный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таможней.        │..../...../.........  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</w:t>
      </w:r>
      <w:r>
        <w:rPr/>
        <w:t>Date (year/month/day) Signatur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c) confirm that the │Дата (год/месяц/число)  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information      │                        Stamp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given is true and│                      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complete/        │                       и печ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одтверждаю, что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сведения,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внесенные в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стоящий карнет,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являются верными └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и полными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Place ... Date (year/ .../.../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Место     month/day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</w:t>
      </w:r>
      <w:r>
        <w:rPr/>
        <w:t>Дата (год/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</w:t>
      </w:r>
      <w:r>
        <w:rPr/>
        <w:t>месяц/число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Name 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Фамилия, имя, отчест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Signature X ...................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If applicable./&lt;*&gt; Есл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ст голуб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┬───────┬─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of  issue  of the Carnet, using ISO country codes./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трану  происхождения,  если 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оротная сторона листа голуб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OUCHER      No      CONTINUATION   GENERAL LIST  CARNET │RU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SHEET          No .........  No .../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УЧЕР ..... N  .... Дополнительный ОБЩИЙ СПИСОК  КАРН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лист           N ..........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┬───────┬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з.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CARRIED OVER/   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of  issue  of the Carnet, using ISO country  codes./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трану  происхождения,  если 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ст голуб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A.T.A. CARNET        GENERAL LIST/ОБЩИЙ СПИСОК       КАРНЕТ А.Т.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┬───────┬─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em │Trade description │Number │Weight │Value│&lt;**&gt;   │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/ │of goods and marks│of     │or     │&lt;*&gt;/ │Country│Custom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and numbers, if  │Pieces/│Volume/│Стои-│of     │Use/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 │       any/       │Коли-  │Вес или│мость│origin/│исполь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исание товаров, │чество │коли-  │&lt;*&gt;  │&lt;**&gt;   │вания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ток и номеров  │(шт.)  │чество │     │Страна │мож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 их наличии  │       │       │     │проис- │орг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хожде- │Identifi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</w:t>
      </w:r>
      <w:r>
        <w:rPr/>
        <w:t>ния    │cat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marks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Идент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</w:t>
      </w:r>
      <w:r>
        <w:rPr/>
        <w:t>ме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│   3   │   4   │  5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CARRIED OVER/   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│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┼───────┼───────┼─────┼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TAL or CARRIED OVER/  │       │       │     │    /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дставлено      │       │       │     │ 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Commercial value in country/customs territory of issue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 its  currency,  unless  stated  differently./&lt;*&gt;  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  стране/таможенной  территории  выдачи Карнета 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если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Show country of origin if different from country/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erritory of  issue  of the Carnet, using ISO country codes./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трану  происхождения,  если   иная,  чем  стран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а, используя коды стран IS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оротная сторона листа голуб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OTES ON THE USE              ПРАВИЛА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OF A.T.A. CARNET                  КАРНЕТА А.Т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All goods covered by the     1.  Все товары, охва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arnet shall be entered in       карнетом, должны быть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lumns 1 to 6 of the            в колонки с 1 по 6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General List. If the space       списка. Если ме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rowded for the General          имеющегося в общем списк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List on the reverse of the       обратной стороне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front cover is insufficient,     листа обложки недостаточ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ntinuation sheets shall be     следует исполь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used.                            дополнительные лис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In order to close the        2.  Для того чтобы закрыть об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General List, the totals of      список, в его кон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lumns 3 and 5 shall be         необходимо цифрами и сло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ntered at the end of the        внести суммы по колонкам 3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list in figures and in           5. Если общи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writing. If the General List     (дополнительные лис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continuation sheets)            состоит из нескольких стран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nsist of several pages,        в графе G на передне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e number of continuation       обложки цифрами и сло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heets used shall be stated      следует указать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n ligures and in writing in     дополнительных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Box G of the front cover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Each item shall be given an  3.  Каждой позиции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tem number which shall be       присваивать номер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ntered in column 1. Goods       вносится в колонку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mprising several separate      Товарам, содержащим неск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arts (including spare parts     отдельных частей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nd accessories) may be          запчасти и принадлеж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given a single item number.      можно присваивать один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t so, the nature, the value     позиции. В этом случа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nd, if necessary, the           колонку 2 необходимо в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weight of each separate part     описание, стоимость и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hall be entered in column 2     необходимо, вес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nd only the total weight        отдельной части, а в коло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nd value should appear in       4 и 5 указать только об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lumns 4 and 5.                 вес и общую сто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When making out the lists on 4.  При составлении спис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e vouchers, the same item      ваучерах следует исполь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umbers shall be used as on      те же номера позиций, что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e General List.                общем сп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To facilitate Customs        5.  Для облегчени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ntrol, it is recommended       контроля рекоменд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at the goods (including        наносить на товары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eparate parts thereof) be       их отдельные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learly marked with the          соответствующие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rresponding item number.       пози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Items answering to the same  6.  Позиции, подпадающие под о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description may be grouped,      наименование, 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rovided that each item so       группировать при услови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grouped is given a separate      каждому предмету, в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tem number. It the items        в такую группу, присва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grouped are not of the same      отдельный номер позиции.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alue, or weight, their          сгруппированные товары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respective values, and, if       различные стоимость или в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ecessary, weights shall be      в колонке 2 следует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pecified in column 2.           их соответствующие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, при необходимости, в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If the goods are for         7.  Если товары предназначен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xhibition, the importer is      выставки, импортеру, в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dvised in his own interest      собственных интерес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o enter in Box C of the         рекомендуется внести в п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mportation voucher the          ваучера ввоза 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ame and address of the          адрес выставки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xhibition and of its            организа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organiser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The Carnet shall be          8.  Карнет следует запол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mpleted logible and using      разборчиво несмыва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ermanent ink.                   черн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All goods covered by the     9.  Все товары, охва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arnet should be examined        карнетом, должны провер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nd registered in the            и регистрироваться в стран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untry/Customs territory        таможенн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of departure and, for this       отправления и для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urpose should be presented      предъявляется вмес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ogether with the Carnet to      карнетом таможенным орг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e Customs there, except        этой страны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n cases where the Customs       случаев, когда там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regulations of that              правила этой стран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untry/Customs territory        таможенной территор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do not provide for such          предусматривают т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xamination.                    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If the Carnet has been       10. Если карнет заполнен н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mpleted in a language          языке страны вво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other than that of the           таможенные органы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untry/Customs territory        потребовать перев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of importation, the Custom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may require a translation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Expired Carnet and Carnets   11. Карнеты,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which the holder does not        которых истек, и карн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ntend to use again shall        которые держатель не нам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be returned by him to the        использовать вновь,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ssuing association.             возврату выдающей ассоц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Arabic numerals shall be     12. В карнетах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used throughout.                 использовать арабские циф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In accordance with ISO       13. В соответствии со станда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tandard 8601, dates must        ISO 8601 даты указыв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be entered in the following      следующем порядке: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order: year/month/day.           месяц, чис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When blue transit sheets     14. В случае, когда исполь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re used, the holder is          голубой транзитный ли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required to present the          держатель должен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arnet to the Customs            карнет в таможенный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office placing the goods         помещающий товар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n transit and subsequently,     таможенный режим транзита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within the time limit            затем последовательно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rescribed for transit, to       период срока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e specified Customs            для транзита товар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office of destination".         соответствующие там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ustoms must stamp and sign      органы ("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e transit vouchers and         назначения"). Там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ounterfoils appropriately       органы должны пр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t each stage.                   свои печати и подпис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ранзитные ваучеры и кореш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ответственно на каж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тап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ст зелен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Guaranteeing Associations members of WCF/A.T.A. International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Guarantee Chain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рантирующие ассоциации члены Всемирной Федерации Палат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Международной гарантирующей А.Т.А. сет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L The Algerian National Chamber of Commerce, Algers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D Chambre de Commerce et d'Industne et des Services d'Andorre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ndorra la Vella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U Victorian Employers' Chamber of Commerce and Industry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ctoria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T Wirtschaftskammer Osterreich, Vienna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 Federation Nationale des Chambres de Commerce et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'industrie Belgique, Brussels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G Bulgarian Chamber of Commerce and Industry, Sofia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A Canadian Chambre of Commerce, Montreal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I Chambre de Commerce de la Cote d'Ivoire, Abidja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N China Chamber of International Commerce, Beljing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Y Cyprus Chamber of Commerce and Industry, Nicosia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Z Economic Chamber of Czeck Republic, Prague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K Danish Chamber of Commerce, Coppenhagen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E Estonian Chamber of Commerce and Industry, Tallinn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I Central Chamber of Commerce of Finland, Helsinki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R Chambre de Commerce et d'Industrie de Paris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E Deutscher Induslrie-und Handelstag, Bonn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I Gibraltar Chamber of Commerce, Gibraltar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R Athens Chamber of Commerce and Industry, Athens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HK Hong Kong General Chamber of Commerce, Hong Kong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HU Magyar Kereskedelmi es Iparkamara, Budapesht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S Iceland Chamber of Commerce (Verzlunarrad Islands) Reykjavik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 Federation of Indian Chambers of Commerce and Industry, New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elhi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E Dublin Chamber of Commerce, Dublin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L Federation of Israeli Chambers of Commerce, Tel-Aviv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 Unione Italiana delle Carnere di Commercio, Industria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rtigianato e Agricoltura, Rome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JP Japan Chamber of Commerce and Industry, Tokyo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KR Korea Chamber of Commerce and Industry, Seoul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B Beirut Chamber of Commerce and Industry, Beirut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T Association of Lithuanian Chamber of Commerce, Industry and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rafts, Vilnius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U Federation Nationale des Chambres de Commerce et d'Industri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lgique, Brussels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V Latvian Chamber of Commerce and Industry, Riga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K Economic Chamber of Macedonia, Skopje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Y Malaysian International Chamber of Commerce and Industry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Kuala Lumpur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T Malta Chamber of Commerce, Valetta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U Mauritius Chamber of Commerce and Industry, Port Louis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L Kamer van Koophandel en Fabrieken voor Amsterdam, Amsterdam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Z Wellington Chamber of Commerce, Wellington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 Oslo Chamber of Commerce, Oslo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L Polish Chamber of Foreign Trade, Warsaw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T Associacao Comercial de Lisboa, Lisbon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O Romania, Bucharest Chamber of Commerce and Industry of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omania, Bucharest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U The Russian Federation Chamber of Commerce and Industry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oscow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N Chambre de Commerce et d'Induslrie de la Region de Dakar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akar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I Chamber of Economy of Slovenia, Ljubljana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K Slovak Chamber of Commerce and Industry, Bratislava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G The Singapore International Chamber of Commerce, Singapor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ZA The Association of Chambers of Commerce of South Africa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Johannesburg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S Consejo Superior de las Cameras Oficiales de Comerclo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dustria y Navegacion de Espana, Madrid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K Sri Lanka National Council of the International Chamber of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mmerce, Colombo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E Stockholm Chamber of Commerce, Stockholm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H Alliance des Chambres de Commerce Suisses, Geneve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 Board of Trade of Thailand, Bangkok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N Chambre de Commerce et d'Industrie, Tunis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R Union of Chambers of Commerce, Industry, Maritime Commerc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nd Commodity Exchanges Of Turkey, Ankara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B London Chamber of Commerce and Industry, London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US U.S. Council for International Business, New York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Box reserved for use by the issuing Chamber of Commerce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фы для использования выдаются торгово-промышленной палат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As a user of this A.T.A. Carnet, you are entitled to the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ssistance of your A.T.A. contact person at the Chamber of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Commerce and Industry of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Utilisateur de ce Carnet A.T.A., vous beneficiez de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l'assistance de votre correspondant A.T.A. a la Chamber de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Commerce et d'Industrie de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r/Mrs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ddress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el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ax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-mail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TO WHOM YOU MUST RETURN THIS CARNET AFTER USE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ЛЕ ИСПОЛЬЗОВАНИЯ КАРНЕТ ДОЛЖЕН БЫТЬ ВОЗВРАЩЕН ПО УКАЗАН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АДРЕСУ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оротная сторона листа зеленого ц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73</Words>
  <Characters>197080</Characters>
  <CharactersWithSpaces>168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ая таможенная служба~Международные организации</dc:creator>
  <dc:description/>
  <dc:language>en-US</dc:language>
  <cp:lastModifiedBy/>
  <dcterms:modified xsi:type="dcterms:W3CDTF">2011-10-30T06:02:00Z</dcterms:modified>
  <cp:revision>2</cp:revision>
  <dc:subject>Разное</dc:subject>
  <dc:title>Бланк проформы карнета АТА, выдаваемого в Российской Федерации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