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РАСПОРЯДИТЕЛЬНОГО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ерно-бел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УДЕБНЫЙ ДЕПАРТАМЕН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И ВЕРХОВНОМ СУДЕ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ПРАВЛЕНИЕ ДЕЛАМ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СПОРЯЖ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 2007 г.                                N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оск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яющий делами             подпись  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распорядительного документа структурного подразделения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