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строя от 03.08.2006 N 197, в которой приведена данная форма, введена в действие с 15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опускном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-коммунальному хозяй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ешок пропуска N _____            Разовый пропуск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  Фамил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  Им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  Отчеств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а N ______ этаж __________  Комната N  ________ этаж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принимающего    Фамилия, инициалы приним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прибытия __________  Дата и время прибыт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 бюро пропусков           Дежурный бюро пропус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 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   (подпись)  (фамилия, инициалы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метка сотрудника, приним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се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 час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 выходе подлежит возвр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5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6:02:00Z</dcterms:modified>
  <cp:revision>2</cp:revision>
  <dc:subject>Разное</dc:subject>
  <dc:title>Бланк разового пропуска в здание Федерального агентства по строительству и жилищно-коммунальному хозяй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