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даче разрешений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ламных конструкц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Фрязино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УСТАНОВКУ РЕКЛАМНОЙ КОНСТР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 от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регистрации: "___" ___________ 200_ г. Срок действия до: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рекламной конструкции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┬─────────┬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рекламной         │Высота, м│Длина, м│Площадь одной  │Площад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           │         │        │стороны, кв. м │информацио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│        │               │</w:t>
      </w:r>
      <w:r>
        <w:rPr/>
        <w:t>поля, кв. 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┴─────────┴────────┴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рекламного места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рекламного места (лицо, обладающее иным вещным правом)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рекламного места (лицо, обладающее иным вещным правом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ает установку рекламной конструкции по указанному адресу и на срок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                      по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бланка Разрешения владельцу рекламной конструкции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Разрешения получил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от "___" ______________ ____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получил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от "___" _______________ ____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для фотомонтажа рекламного места                  </w:t>
              <w:br/>
              <w:t xml:space="preserve">с установленной на нем рекламной конструкцией              </w:t>
              <w:br/>
              <w:t xml:space="preserve">(место размещения рекламной конструкции - поверхность зданий,      </w:t>
              <w:br/>
              <w:t xml:space="preserve">сооружений, иных объектов или земельных участков,            </w:t>
              <w:br/>
              <w:t xml:space="preserve">используемая для размещения на ней наружной рекламы)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для карты (схемы) размещения рекламной конструкции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60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для фотомонтажа рекламного места без установленной на нем рекламной</w:t>
              <w:br/>
              <w:t xml:space="preserve">конструкцией (места размещения рекламной конструкции - поверхность    </w:t>
              <w:br/>
              <w:t xml:space="preserve">зданий, сооружений, иных объектов или земельных участков, - используемые </w:t>
              <w:br/>
              <w:t xml:space="preserve">для размещения на них наружной рекламы)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дминистрация городского округа Фрязино Московской област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ПРАВКА-РАЗРЕШЕНИ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 производстве работ по установке рекламной констр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__ 200_ г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для фотографии рекламного изображения (представляется заявителем по</w:t>
              <w:br/>
              <w:t xml:space="preserve">факту рекламного изображения с датой поступления)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дминистрация городского округа Фрязино Московской област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ПРАВКА-РАЗРЕШЕНИ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 производстве работ по демонтажу рекламной констр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__ 200_ г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Установку рекламной конструкц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РАЗРЕШАЮ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меститель руководителя администрац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городского округа Фрязино Московской област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 /___________________/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одпись           Ф.И.О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_200_ г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т документов    │Заявитель принял Бланк  │Собственник реклам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.               │Разрешения для          │места или лицо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проверено.  │самостоятельного        │обладающие иным вещ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 по делам    │согласования с          │право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хитектуры и          │уполномоченными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достроительства г.  │организациями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язино "Архитектура"  │Представитель заявителя: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          200_ г.│"___"            200_ г.│"___"           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. N              М.П.│                    М.П.│     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О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СОБЫЕ УСЛОВИЯ СОГЛАСУЮЩИХ ИНСТАНЦИЙ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АМЯТК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Разрешение на установку рекламной конструкции выдается сроком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ять лет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В  случае необходимости распространения наружной рекламы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ечения срока разрешения на установку рекламной конструкции Заявител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ивший обязательства договора на установку рекламной конструк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 преимущественное право на пролонгацию разрешения на установк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ной конструкции и договора на установку рекламной конструкции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ка на пролонгацию подается не позднее чем за два месяца д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чания срока действия разрешения на установку рекламной конструкции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Органом  местного самоуправления муниципального образ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об аннулировании разрешения на установку рекламной конструк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имается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 течение месяца со дня направления ей владельцем реклам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 уведомления в письменной форме о своем отказе от дальнейш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 разрешения на установку рекламной конструкции;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 течение месяца с момента направления ей собственником или и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ным владельцем недвижимого имущества, к которому присоедине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ная конструкция, документа, подтверждающего прекращение договор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ого между таким собственником или таким владельце и недвижим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и владельцем рекламной конструкции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 случае если в течение года со дня выдачи разрешения на установк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ной конструкции рекламная конструкция не установлена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 случае если рекламная конструкция используется не в целя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остранения рекламы, социальной рекламы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 случае если разрешение выдано лицу, заключившему договор 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у и эксплуатацию рекламной конструкции с нарушением требований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ых частями 5.1-5.7 статьи 19 Федерального закона от 13.03.2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38-ФЗ "О рекламе", либо результаты аукциона или конкурса призна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йствительными в соответствии с законодательством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 случае нарушений требований, установленных частями 9.1 и 9.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ьи 19 Федерального закона от 13.03.2006 N 38-ФЗ "О рекламе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9</Words>
  <Characters>9896</Characters>
  <CharactersWithSpaces>8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6:02:00Z</dcterms:modified>
  <cp:revision>2</cp:revision>
  <dc:subject>Разное</dc:subject>
  <dc:title>Бланк разрешения на установку рекламной конструкции на территории городского округ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