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дачи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становку рекламных констру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 Роша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 РАЗ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СТАНОВКУ РЕКЛАМНОЙ КОНСТРУ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лец рекламной конструкции: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┬──────────┬──────────┬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рекламной      │Высота, м │Длина, м  │Площадь одной      │Количе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ции        │          │          │стороны, кв. м     │сторон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┴──────────┴──────────┴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рекламного места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ик рекламного места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лицо, обладающее иным вещным правом):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ик рекламного места (лицо, обладающее иным вещным правом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ает установку рекламной конструкции по указанному адресу и мест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рок: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┌──┬──────────────────┬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с │                  │по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┴──┴──────────────────┴──┴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и регистрационный номер согласно Журналу учета заявлени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установку рекламных конструкций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бланка Разрешения владельцу рекламной конструкции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нк Разрешения получил: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_____________________________________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веренность ___________ от "__" ________ г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азрешения и регистрационный номер согласно Реестру рекламн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ций: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ение получил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____________________________________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веренность _________ от "__" _________ г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Место для фотомонтажа рекламного мест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 установленной на нем рекламной конструкцие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место размещения рекламной конструкции (поверхность зданий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оружений, иных объектов или земельных участков), используемой д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размещения на ней наружной рекламы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Место для карты (схемы) размещения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рекламной конструкци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Место для фотографии рекламного мест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без установленной на нем рекламной конструкци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место размещения рекламной конструкции (поверхность зданий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оружений, иных объектов или земельных участков, используемой д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размещения на ней наружной рекламы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Место для фотографии рекламного изображени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представляется заявителем по факту смены рекламного изображ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с датой поступления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Место для фотографии рекламного изображени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представляется заявителем по факту смены рекламного изображ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с датой поступления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собые условия согласующих инстан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Установку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рекламной конструкци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разрешаю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Глава городского округа Рошаль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__________ А.М. Васильев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"__" _____ 200__ г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М.П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┬──────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мплект         │        Заявитель        │     Собственни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кументов получен.   │ принял бланк Разрешения │рекламного места и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держание проверено   │  для самостоятельного   │лицо, обладающее и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</w:t>
      </w:r>
      <w:r>
        <w:rPr/>
        <w:t>согласования с      │    вещным право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управления     │уполномоченными органами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енных отношений  │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ции городского │Представитель заявителя: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га Рошаль            │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      │__________________       │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  │</w:t>
      </w:r>
      <w:r>
        <w:rPr/>
        <w:t>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 200__ г.      │"__" _____ 200__ г.      │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х. N ______             │                         │"__" ___ 200__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М.П.    │                  М.П.   │                 М.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┴─────────────────────────┴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СОГЛАСОВАНО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┬──────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овано:             │Согласовано:             │Согласовано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отдела         │Начальник Управления     │ОГИБДД Шатурск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хитектуры              │экономики администрации  │район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градостроительства     │городского округа Роша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ции городского │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га Рошаль            │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       │__________________       │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 200__ г.      │"__" _____ 200__ г.      │"__" _____ 200__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М.П.   │                     М.П.│                 М.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5</Words>
  <Characters>13747</Characters>
  <CharactersWithSpaces>11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06:02:00Z</dcterms:modified>
  <cp:revision>2</cp:revision>
  <dc:subject>Разное</dc:subject>
  <dc:title>Бланк разрешения на установку рекламной конструкции на территории городского округа Рош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