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ужной рекламы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РЕШЕНИЯ 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конструкции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─────┬─────────┬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екламной конструкции │Высота, м│Длина, м │Площадь одной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│         │</w:t>
      </w:r>
      <w:r>
        <w:rPr/>
        <w:t>стороны, кв. м │стор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┴─────────┴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екламного места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(лицо, обладающее иным вещным правом)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(лицо, обладающее иным вещным право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ает установку рекламной конструкции по указанному адресу и месту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:                      ┌──┬────────────────┬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 │                │по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┴────────────────┴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 регистрационный номер согласно журналу учета заявлений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у рекламных конструкций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бланка Разрешения владельцу рекламной конструкции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Разрешения получил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,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___ от "___" _______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азрешения и регистрационный номер согласно Реестру конструкций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получил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,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___ от "__" ________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есто для фотомонтажа рекламного мес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 установленной на нем рекламной конструкци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место размещения рекламной конструкции, поверхност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даний, сооружений, иных объектов или земельных участков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спользуемая для размещения на ней наружной рекламы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Место для карты (схемы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азмещения рекламной конструк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есто для фотографии рекламного мес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без установленной на нем рекламной конструк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место размещения рекламной конструкции, поверхность зданий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ооружений, иных объектов или земельных участков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спользуемая для размещения на ней наружной реклам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ение к бланку Разрешения N 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есто для фотографии рекламного изображ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редставляется заявителем по факту смены рекламного изображ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 датой поступлен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есто для фотографии рекламного изображ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редставляется заявителем по факту смены рекламного изображ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 датой поступлен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ение к бланку Разрешения N 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становку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екламной конструк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азрешаю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ь главы администрации Чеховского муниципального райо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 (________________________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"___" ______ 20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 документов       │Заявитель принял        │Собственни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.                  │бланк Разрешения        │рекламного мес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проверено      │для самостоятельного    │или лицо, обладающ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огласования с          │иным вещным пра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уполномоченными органами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местного            │Представитель     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            │заявителя:        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образования│                  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  │____________________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 200_ г.     │"___" _______ 200_ г.   │"__" _______ 20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. N ________           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М.П.│                    М.П.│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о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ение к бланку Разрешения N 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обые условия согласующих ин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</w:t>
      </w:r>
      <w:r>
        <w:rPr/>
        <w:t>Гер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</w:t>
      </w:r>
      <w:r>
        <w:rPr/>
        <w:t>Чехов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муницип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</w:t>
      </w:r>
      <w:r>
        <w:rPr/>
        <w:t>райо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ЕХ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2300, Москов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Чехов, Советская пл., д. 3                                  тел. 3-15-8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 200___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И ЧЕХ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  Чеховского  муниципального   района разр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размещения рекламной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тип рекламной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у рекламных конструкций согласно паспорту рекламного мест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до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5</Words>
  <Characters>11339</Characters>
  <CharactersWithSpaces>9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Органы местного самоуправления Чеховского района (Московская область)</dc:creator>
  <dc:description/>
  <dc:language>en-US</dc:language>
  <cp:lastModifiedBy/>
  <dcterms:modified xsi:type="dcterms:W3CDTF">2011-10-30T06:02:00Z</dcterms:modified>
  <cp:revision>2</cp:revision>
  <dc:subject>Разное</dc:subject>
  <dc:title>Бланк разрешения на установку рекламной конструкции на территории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