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становку рекла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струкц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Орехово-Зуе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 РАЗ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СТАНОВКУ РЕКЛАМНОЙ КОНСТРУКЦИИ (Р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ец рекламной конструкции (РК):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актный телефон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фактический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онное поле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────┬──────────┬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РК:                  │Высота, м│Длина, м  │Площадь одной  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│          │</w:t>
      </w:r>
      <w:r>
        <w:rPr/>
        <w:t>стороны, кв. м:│сторон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│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──────┴──────────┴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установки РК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ик рекламного места (лицо, обладающее иным вещным правом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ает установку РК по  указанному адресу и месту на срок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┌─────┬──────────────┬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    │              │по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──┴──────────────┴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и регистрационный номер согласно Журналу учета заявлений 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ку РК: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е получил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______________________________________________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еренность ___________________________ от "___" _________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нк Разрешения подготовил (организация, Ф.И.О. специалиста)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__________________________________ подпись 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для фотографии изображения РК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едставляется по факту смены рекламного изображения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,    выдавший    разрешение:   Администрация   городского  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ехово-Зуе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стан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КЛАМНОЙ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РЕШ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ского округа Орехово-Зуево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уполномоченное лицо)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ГЛАСОВА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ено и оформлено   │Управление архитектуры и│ОГИБДД г. Орехово-Зуе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рганизация, Ф.И.О.    │градостроительства г.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ного лица,      │Орехово-Зуево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го за     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ку и проверку 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в)           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 ___________ │___________ ___________ │___________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Ф.И.О.)   (подпись)  │  (Ф.И.О.)   (подпись)  │  (Ф.И.О.)   (подпис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 _________ 200_ г. │"___" _________ 200_ г. │"___" 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М.П.│                    М.П.│                   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Управление  │ДРСУ                    │ООО "Электросеть"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ьных дорог   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Центральная Россия"  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 ___________ │___________ ___________ │___________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Ф.И.О.)   (подпись)  │  (Ф.И.О.)   (подпись)  │  (Ф.И.О.)   (подпис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 _________ 200_ г. │"___" _________ 200_ г. │"___" 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М.П.│                    М.П.│                   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ик средства    │Собственник места       │Ответственный з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жной рекламы        │размещения              │техническое состояние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формации)            │                        │безопасность реклам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</w:t>
      </w:r>
      <w:r>
        <w:rPr/>
        <w:t>конструк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 ___________ │___________ ___________ │___________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Ф.И.О.)   (подпись)  │  (Ф.И.О.)   (подпись)  │  (Ф.И.О.)   (подпис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 _________ 200_ г. │"___" _________ 200_ г. │"___" 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М.П.│                    М.П.│                   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сто для карты (схемы)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КЛАМНОЙ КОНСТРУКЦИИ (для отдельно стоящих Р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олжение к бланку Разрешения N __________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СОБ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СУЮЩИХ ИНСТАН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мятка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зрешение на установку РК выдается сроком на пять лет при условии заключения договора с собственником недвижимого имущества на тот же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дминистрацией городского округа Орехово-Зуево решение об аннулировании разрешения на установку РК приним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месяца со дня направления ей владельцем РК уведомления в письменной форме о своем отказе от дальнейшего использования разрешения на установку и эксплуатацию Р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месяца с момента направления ей собственником или иным законным владельцем недвижимого имущества, к которому присоединена РК, документа, подтверждающего прекращение договора, заключенного между таким собственником или таким владельцем недвижимого имущества и владельцем Р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в течение года со дня выдачи разрешения на установку РК РК не установл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рекламная конструкция используется не в целях распространения рекламы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Лицо, имеющее разрешение на установку рекламных конструкций, при их установке, монтаже и эксплуатации обязано обеспечить безопасность рекламных конструкций для жизни и здоровья людей, сохранность имущества всех форм собственности и несет установленную законодательством Российской Федерации ответственность за ущерб, причиненный физическим и юридическим лицам в результате необеспечения безопасности реклам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9</Words>
  <Characters>8153</Characters>
  <CharactersWithSpaces>6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06:02:00Z</dcterms:modified>
  <cp:revision>2</cp:revision>
  <dc:subject>Разное</dc:subject>
  <dc:title>Бланк разрешения на установку рекламной конструкции на территории городского округа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