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Совета депутатов Можайского муниципального района МО от 06.04.2010 N 130/2010-Р, вступили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я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ж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Можа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10 N 130/2010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РЕШЕНИЯ 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_2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: 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до "__" 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┬──────┬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екламной│Высота,│Длина,│Площадь одной  стороны,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│м      │м     │кв. м                  │стор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┴──────┴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кламного места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обладающее иным вещ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м)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        │с     │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дающее иным вещным правом) разрешает    ├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у рекламной конструкции по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му адресу и месту на срок: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┴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бланка разрешения владельцу реклам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: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разрешения получил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│Реквизиты доверенности     │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─────┬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дата       │N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┴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│Реквизиты доверенности     │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───────┬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дата         │N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┼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┴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фотомонтажа рекламного места с установленной на н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ой конструкцией (место размещения рекламной конструк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рхность зданий, сооружений, иных объектов или земе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, используемая для размещения на ней наружной реклам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карты (схемы) размещения рекламной конструк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у рекламной конструкции РАЗРЕШАЮ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лавы администрац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айского муниципального района 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"__" _________ 20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 документов получен:  │Представитель администрации│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Можайского муниципального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района либо уполномоченной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рганизации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──────────┬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Ф.И.О.           │Подпись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──────────┼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┴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принял бланк        │Представитель заявителя    │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я для                ├─────────────────┬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ого согласования │Ф.И.О.           │Подпись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рганизациями, в чью        ├─────────────────┼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тенцию входит            │      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ие разрешения       │      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становку рекламной        │      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                 │      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┴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┬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│Ф.И.О.         │Дата,  │Особые усло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ителя  │подпись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4</Characters>
  <CharactersWithSpaces>5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разрешения на установку рекламной конструкции на территори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