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2.2004 No. 02-18/06-97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регионального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лиала отделения)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правлении специа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ого отделения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участия в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асследованию несча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 на производств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заболе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вещения о групповом несчастном случае  (тяж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частном случае, несчастном случае со смертельным  исходом)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ения  о  медицинском  заключении  о наличии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я (ненужное зачеркнуть) с застрахованными(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 застрахова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 No. __, поступившего 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полное наименование страхователя или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фпатолог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ое  отделение  Фонда  социального страхован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направляе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и, имена, отчества, занима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специалиста регионального отделения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участия в комиссии по  расследованию  несчастного  случа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или профессионального заболевания у страхователя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 по ______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(директор филиала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1</Characters>
  <CharactersWithSpaces>1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06:02:00Z</dcterms:modified>
  <cp:revision>2</cp:revision>
  <dc:subject>Разное</dc:subject>
  <dc:title>Бланк регионального отделения Фонда социального страхования Российской Федерации о направлении специалиста регионального отделения Фонда для участия в комиссии по расследованию несчастного случая на производстве или профессионального заболе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