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11.07.2005 N 188-ст, в котором приведена данная форма, введен в действие с 1 сент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менеджмента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обилестроен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а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 каче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1814.7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И ПО ОЦЕНКЕ СМ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А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РЕГИСТРАЦИИ РЕЗУЛЬТАТОВ ПО ОЦЕНКЕ СМ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215"/>
        <w:gridCol w:w="1214"/>
        <w:gridCol w:w="945"/>
        <w:gridCol w:w="946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требований        </w:t>
              <w:br/>
              <w:t xml:space="preserve">ГОСТ Р 51814.1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ие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- </w:t>
              <w:br/>
              <w:t>ветств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 Система менеджмента качества</w:t>
              <w:br/>
              <w:t xml:space="preserve">(СМК)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Общие требовани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. Общие требования -      </w:t>
              <w:br/>
              <w:t xml:space="preserve">дополнение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Требования к документ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1. Общие положен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2. Руководство по качеств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3. Управление документаци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3.1. Технические услов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4. Управление записям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4.1. Сохранение записе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Ответственность руковод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Обязательства руковод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1. Эффективность процесс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Ориентация на потребител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3. Политика в области качест-</w:t>
              <w:br/>
              <w:t xml:space="preserve">ва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Планирование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1. Цели в области каче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4.1.1. Цели в области качест-</w:t>
              <w:br/>
              <w:t xml:space="preserve">ва - дополнение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2. Планирование создания,  </w:t>
              <w:br/>
              <w:t xml:space="preserve">поддержания и улучшения СМК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. Ответственность, полномо- </w:t>
              <w:br/>
              <w:t xml:space="preserve">чия и обмен информацие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5.1. Ответственность и полно-</w:t>
              <w:br/>
              <w:t xml:space="preserve">мочия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.1.1. Ответственность за    </w:t>
              <w:br/>
              <w:t xml:space="preserve">качество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5.2. Представитель руководст-</w:t>
              <w:br/>
              <w:t xml:space="preserve">ва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5.2.1. Представитель потреби-</w:t>
              <w:br/>
              <w:t xml:space="preserve">теля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.3. Внутренний обмен инфор- </w:t>
              <w:br/>
              <w:t xml:space="preserve">мацией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6. Анализ со стороны руковод-</w:t>
              <w:br/>
              <w:t xml:space="preserve">ства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.1. Общие положен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6.1.1. Функционирование СМК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.2. Входные данные для ана- </w:t>
              <w:br/>
              <w:t xml:space="preserve">лиза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6.2.1. Входные данные для    </w:t>
              <w:br/>
              <w:t xml:space="preserve">анализа - дополнение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.3. Выходные данные анализ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Менеджмент ресурсов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 Обеспечение ресурсам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Человеческие ресурсы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1. Общие положен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2. Компетентность, осведом-</w:t>
              <w:br/>
              <w:t xml:space="preserve">ленность и подготовка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2.1. Навыки в разработке   </w:t>
              <w:br/>
              <w:t xml:space="preserve">продукции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2.2. Подготовка персонал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2.3. Подготовка персонала  </w:t>
              <w:br/>
              <w:t xml:space="preserve">непосредственно на работе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2.4. Мотивация работников  </w:t>
              <w:br/>
              <w:t xml:space="preserve">и делегирование им полномочи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Инфраструкту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1. Планировки предприятия, </w:t>
              <w:br/>
              <w:t xml:space="preserve">размещение оборудования и       </w:t>
              <w:br/>
              <w:t xml:space="preserve">средств обслуживания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3.2. Планы действий на случай</w:t>
              <w:br/>
              <w:t xml:space="preserve">непредвиденных обстоятельст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 Производственная сред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1. Безопасность персонала  </w:t>
              <w:br/>
              <w:t xml:space="preserve">при достижении качества продук- </w:t>
              <w:br/>
              <w:t xml:space="preserve">ции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2. Чистота помещений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роцессы жизненного цикла   </w:t>
              <w:br/>
              <w:t xml:space="preserve">продукции (ЖЦП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. Планирование процессов ЖЦ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1. Планирование процессов  </w:t>
              <w:br/>
              <w:t xml:space="preserve">ЖЦП - дополнение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2. Критерии приемк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3. Конфиденциальность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4. Управление изменениям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Процессы, связанные с     </w:t>
              <w:br/>
              <w:t xml:space="preserve">потребителем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1. Определение требований, </w:t>
              <w:br/>
              <w:t xml:space="preserve">относящихся к продукци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1.1. Специальные характе-  </w:t>
              <w:br/>
              <w:t>ристики, обозначенные потребите-</w:t>
              <w:br/>
              <w:t xml:space="preserve">лем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2.2. Анализ требований, отно-</w:t>
              <w:br/>
              <w:t xml:space="preserve">сящихся к продукции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2.1. Анализ требований,    </w:t>
              <w:br/>
              <w:t>относящихся к продукции - допол-</w:t>
              <w:br/>
              <w:t xml:space="preserve">нение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2.2. Производственные воз- </w:t>
              <w:br/>
              <w:t xml:space="preserve">можности организации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3. Связь с потребителям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3.1. Связь с потребителями </w:t>
              <w:br/>
              <w:t xml:space="preserve">- дополнение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3. Проектирование и разработ-</w:t>
              <w:br/>
              <w:t xml:space="preserve">ка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1. Планирование проектиро- </w:t>
              <w:br/>
              <w:t xml:space="preserve">вания и разработки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1.1. Многофункциональный   </w:t>
              <w:br/>
              <w:t xml:space="preserve">подход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2. Входные данные для      </w:t>
              <w:br/>
              <w:t xml:space="preserve">проектирования и разработк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2.1. Входные данные для    </w:t>
              <w:br/>
              <w:t xml:space="preserve">проектирования продук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2.2. Входные данные для    </w:t>
              <w:br/>
              <w:t xml:space="preserve">проектирования процесса произ-  </w:t>
              <w:br/>
              <w:t xml:space="preserve">водства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2.3. Специальные характе-  </w:t>
              <w:br/>
              <w:t xml:space="preserve">ристик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3.3. Выходные данные проекти-</w:t>
              <w:br/>
              <w:t xml:space="preserve">рования и разработки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3.3.1. Выходные данные проек-</w:t>
              <w:br/>
              <w:t>тирования продукции - дополн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3.3.2. Выходные данные проек-</w:t>
              <w:br/>
              <w:t xml:space="preserve">тирования процесса производ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4. Анализ проекта и разра- </w:t>
              <w:br/>
              <w:t xml:space="preserve">ботки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4.1. Мониторинг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5. Верификация проекта и   </w:t>
              <w:br/>
              <w:t xml:space="preserve">разработки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3.6. Валидация проекта и раз-</w:t>
              <w:br/>
              <w:t xml:space="preserve">работк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6.1. Валидация проекта и   </w:t>
              <w:br/>
              <w:t xml:space="preserve">разработки - дополнени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6.2. Программа разработки  </w:t>
              <w:br/>
              <w:t xml:space="preserve">опытного образц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6.3. Процесс одобрения     </w:t>
              <w:br/>
              <w:t xml:space="preserve">продукции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7. Управление изменениями  </w:t>
              <w:br/>
              <w:t xml:space="preserve">проекта и разработки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4. Закупки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.1. Процесс закупок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4.1.1. Соответствие регла-   </w:t>
              <w:br/>
              <w:t xml:space="preserve">ментам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4.1.2. Разработка СМК постав-</w:t>
              <w:br/>
              <w:t xml:space="preserve">щика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.1.3. Источники поставок,   </w:t>
              <w:br/>
              <w:t xml:space="preserve">утвержденные потребителе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4.2. Информация по закупка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4.3. Верификация закупленной </w:t>
              <w:br/>
              <w:t xml:space="preserve">продукции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.3.1. Качество входящей     </w:t>
              <w:br/>
              <w:t xml:space="preserve">продукции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4.3.2. Мониторинг поставщи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5. Производство и обслужива- </w:t>
              <w:br/>
              <w:t xml:space="preserve">ние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5.1. Управление производством</w:t>
              <w:br/>
              <w:t xml:space="preserve">и обслуживанием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5.1.1. План управлен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5.1.2. Рабочие инструкц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5.1.3. Верификация наладок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5.1.4. Предупреждающее и     </w:t>
              <w:br/>
              <w:t xml:space="preserve">диагностическое техническое     </w:t>
              <w:br/>
              <w:t xml:space="preserve">обслуживание и ремонт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5.1.5. Менеджмент производс- </w:t>
              <w:br/>
              <w:t>твенных инструментальных средст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5.1.6. Составление плана-гра-</w:t>
              <w:br/>
              <w:t xml:space="preserve">фика производства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5.1.7. Обратная информация   </w:t>
              <w:br/>
              <w:t xml:space="preserve">из сферы обслуживани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5.1.8. Соглашение с потреби- </w:t>
              <w:br/>
              <w:t xml:space="preserve">телем на обслуживание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5.2. Валидация процессов     </w:t>
              <w:br/>
              <w:t xml:space="preserve">производства и обслужива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5.2.1. Валидация процессов   </w:t>
              <w:br/>
              <w:t xml:space="preserve">производства и обслуживания -   </w:t>
              <w:br/>
              <w:t xml:space="preserve">дополнение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5.3. Идентификация и просле- </w:t>
              <w:br/>
              <w:t xml:space="preserve">живаемость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5.3.1. Идентификация и про-  </w:t>
              <w:br/>
              <w:t xml:space="preserve">слеживаемость - дополнение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5.4. Собственность потребите-</w:t>
              <w:br/>
              <w:t xml:space="preserve">лей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5.4.1. Инструменты и оборудо-</w:t>
              <w:br/>
              <w:t>вание, принадлежащие потребител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5.5. Сохранение соответствия </w:t>
              <w:br/>
              <w:t xml:space="preserve">продукции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5.5.1. Хранение и управление </w:t>
              <w:br/>
              <w:t xml:space="preserve">запасами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6. Управление устройствами   </w:t>
              <w:br/>
              <w:t xml:space="preserve">для мониторинга и измерений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6.1. Анализ измерительных    </w:t>
              <w:br/>
              <w:t xml:space="preserve">систем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6.2. Записи по калибровке/   </w:t>
              <w:br/>
              <w:t xml:space="preserve">поверке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6.3. Требования к лаборатори-</w:t>
              <w:br/>
              <w:t xml:space="preserve">ям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6.3.1. Собственные лаборато- </w:t>
              <w:br/>
              <w:t xml:space="preserve">рии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6.3.2. Внешние лаборатор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Измерение, анализ и улучше- </w:t>
              <w:br/>
              <w:t xml:space="preserve">ние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Общие положени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.1. Определение статистичес-</w:t>
              <w:br/>
              <w:t xml:space="preserve">ких методов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2. Знание основных статис- </w:t>
              <w:br/>
              <w:t xml:space="preserve">тических понятий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 Мониторинг и измере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2.1. Удовлетворенность потре-</w:t>
              <w:br/>
              <w:t xml:space="preserve">бителей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1.1. Удовлетворенность     </w:t>
              <w:br/>
              <w:t xml:space="preserve">потребителей - дополнение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2. Внутренние аудиты       </w:t>
              <w:br/>
              <w:t xml:space="preserve">(проверки)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2.1. Аудит СМК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2.2. Аудит процесса произ- </w:t>
              <w:br/>
              <w:t xml:space="preserve">водства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2.3. Аудит продукци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2.2.4. Планы внутренних ауди-</w:t>
              <w:br/>
              <w:t xml:space="preserve">тов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2.5. Квалификация внутрен- </w:t>
              <w:br/>
              <w:t xml:space="preserve">них аудитов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3. Мониторинг и измерение  </w:t>
              <w:br/>
              <w:t xml:space="preserve">процессов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.3.1. Мониторинг и измерение</w:t>
              <w:br/>
              <w:t xml:space="preserve">процессов производства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4. Мониторинг и измерение  </w:t>
              <w:br/>
              <w:t xml:space="preserve">продукции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4.1. Полный контроль и     </w:t>
              <w:br/>
              <w:t xml:space="preserve">функциональные испытания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4.2. Внешний вид издел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 Управление несоответству- </w:t>
              <w:br/>
              <w:t xml:space="preserve">ющей продукцией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1. Управление несоответст- </w:t>
              <w:br/>
              <w:t xml:space="preserve">вующей продукцией - дополнен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2. Управление переделанной </w:t>
              <w:br/>
              <w:t xml:space="preserve">продукцией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3. Уведомление потребител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4. Разрешение потребителя  </w:t>
              <w:br/>
              <w:t xml:space="preserve">на отклонение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4. Анализ данных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4.1. Анализ и использование  </w:t>
              <w:br/>
              <w:t xml:space="preserve">данных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5. Улучшение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5.1. Постоянное улучше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5.1.1. Постоянное улучшение  </w:t>
              <w:br/>
              <w:t xml:space="preserve">организации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5.1.2. Улучшение процесса    </w:t>
              <w:br/>
              <w:t xml:space="preserve">производства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5.2. Корректирующие действ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5.2.1. Решение пробле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5.2.2. Предупреждение ошибо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5.2.3. Распространение кор-  </w:t>
              <w:br/>
              <w:t xml:space="preserve">ректирующих действий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5.2.4. Испытание и (или) ана-</w:t>
              <w:br/>
              <w:t xml:space="preserve">лиз непринятой продук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5.3. Предупреждающие действ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: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8</Words>
  <Characters>9283</Characters>
  <CharactersWithSpaces>7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6:02:00Z</dcterms:modified>
  <cp:revision>2</cp:revision>
  <dc:subject>Разное</dc:subject>
  <dc:title>Бланк регистрации результатов по оценке систем менеджмента каче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