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РЕДСТВА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регистрации: "___" ___________ 200_ г. Срок действия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средства информации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┬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средства          │Высота, м│Длина, м│Площадь одной  │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:           │         │        │стороны, кв. м:│сторон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┴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размещения средства информации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места размещения средства информации (лицо, обладающее и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ным правом)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места размещения средства информации (лицо, обладающее и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ным правом) разрешает размещение средства информации по указанн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 и месту на срок: с                        п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Регистрации  средства  информации  владельцу  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егистрации средства информации получил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от "___" __________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ю средства информации получил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от "___" __________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монтажа места размещения информации с установленным на нем </w:t>
              <w:br/>
              <w:t xml:space="preserve">средством информации (места размещения информации - поверхность зданий, </w:t>
              <w:br/>
              <w:t xml:space="preserve">сооружений, иных средств и объектов или земельных участков, используемые </w:t>
              <w:br/>
              <w:t xml:space="preserve">для размещения на них средств информации)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карты (схемы) размещения средства информации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графии места размещения средства информации без      </w:t>
              <w:br/>
              <w:t xml:space="preserve">установленного на нем средства информации (места размещения средства   </w:t>
              <w:br/>
              <w:t>информации, - поверхность зданий, сооружений, иных объектов или земельных</w:t>
              <w:br/>
              <w:t xml:space="preserve">участков, используемые для размещения на них информации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графии изображения информации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редство информ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РЕГИСТРИРОВАН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меститель руководителя админист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городского округа Фрязино Московской обла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 /___________________/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пись            Ф.И.О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200_ г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 документов    │                        │   Собственник мес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.               │                        │  размещения сре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роверено.  │                        │  информации или лиц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по делам    │                        │ обладающие иным вещ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тектуры и          │                        │         прав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остроительства г.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язино "Архитектура"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          200_ г.│"___"            200_ г.│"___"           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. N              М.П.│                    М.П.│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6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регистрации средства информации на территории городского округ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