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ЛАНК СОБЕС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я (регистрационный номер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пер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есед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вторного собесед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пециалиста ОЖ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телефон работника ОСП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е  документы  для  определения  права  семьи  на получение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                               Дат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 ОЖС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собеседования для предоставления жилищной субсидии жителю г. Троицка Московской области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