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оварный чек N ___ от "__" 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хозяйственной операции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15"/>
        <w:gridCol w:w="1619"/>
        <w:gridCol w:w="1890"/>
        <w:gridCol w:w="945"/>
        <w:gridCol w:w="81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овара, работ,</w:t>
              <w:br/>
              <w:t xml:space="preserve">услуг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</w:t>
              <w:br/>
              <w:t xml:space="preserve">измер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 1 ед.</w:t>
              <w:br/>
              <w:t xml:space="preserve">измер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отпущено  и оплачено наличными денежными средствам  (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ой карты) товаров (работ, услуг) на сумм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умма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7</Characters>
  <CharactersWithSpaces>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Курбангалеева О.</dc:creator>
  <dc:description/>
  <dc:language>en-US</dc:language>
  <cp:lastModifiedBy/>
  <dcterms:modified xsi:type="dcterms:W3CDTF">2011-10-30T20:21:00Z</dcterms:modified>
  <cp:revision>2</cp:revision>
  <dc:subject>Разное</dc:subject>
  <dc:title>Бланк товарного чек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