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иску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иностранным гражда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по делам миграции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1099, Москва, ул. Пятницкая, дом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 951-44-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 Положением  о привлечении  и использова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ностранной  рабочей  силы  гражданину  Укра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рана проис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трухина Наталья Федо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527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циональном паспорт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право для работы (продления работы) на (у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УП "МОСОБЛТРАН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1351, Москва, ул. Молодогвардейская, д.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фирмы, организации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РП, рег. N 032.779 от 23.06.19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 регистрационного свидетельства МРП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7.06.2002                29.05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_____________________ 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     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, на которой действует подтвер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 действительно    для    профессиональн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нду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работодателя в качест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_______________           В.С. Сперк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6:02:00Z</dcterms:modified>
  <cp:revision>2</cp:revision>
  <dc:subject>Разное</dc:subject>
  <dc:title>Бланк уведомления о выдаче иностранному работнику разрешения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