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IRREVOCABLE DOCUMENTARY CREDIT APPLICATION FORM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Irrevocable Documentary Credit Applicatio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pplicant:                                                                  │Issuing Bank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ate of Application:                                                        │Expiry Date and Place for Presentation of Document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┤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┌─┐                                            │</w:t>
      </w:r>
      <w:r>
        <w:rPr>
          <w:sz w:val="18"/>
          <w:szCs w:val="18"/>
        </w:rPr>
        <w:t>Expiry Date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issue by (air) mail      └─┘ with brief advice by teletransmission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</w:t>
      </w:r>
      <w:r>
        <w:rPr>
          <w:sz w:val="18"/>
          <w:szCs w:val="18"/>
        </w:rPr>
        <w:t>(see UCP 500 Article 11)                   │Place for Presentation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                     ├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issue by teletransmission (see UCP 500 Article 11)                      │Beneficiary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Transferable Credit-As per UCP 500 Article 48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Confirmation of the Credit:                                                │Amount in figures and words (Please use ISO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│</w:t>
      </w:r>
      <w:r>
        <w:rPr>
          <w:sz w:val="18"/>
          <w:szCs w:val="18"/>
        </w:rPr>
        <w:t>Currency Codes)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┌─┐           ┌─┐  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not requested └─┘ requested └─┘ authorized if requested by Beneficiary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┌─┐          ┌─┐                                         │</w:t>
      </w:r>
      <w:r>
        <w:rPr>
          <w:sz w:val="18"/>
          <w:szCs w:val="18"/>
        </w:rPr>
        <w:t>Credit available with Nominated Bank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Partial shipments  └─┘ allowed  └─┘ not allowed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┤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┌─┐          ┌─┐                                         │└─┘ </w:t>
      </w:r>
      <w:r>
        <w:rPr>
          <w:sz w:val="18"/>
          <w:szCs w:val="18"/>
        </w:rPr>
        <w:t>by payment at sight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Transhipments      └─┘ allowed  └─┘ not allowed                             │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Please refer to UCP 500 transport Articles for exceptions to this condition │└─┘ by deferred payment at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┤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                     │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Insurance will be covered by us                                         │└─┘ by acceptance of drafts at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┤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Shipment as defined in UCP 500 Article 46                                   │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From:                                                                       │└─┘ by negotiation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For transportation to:                                                      │Against the documents detailed herein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│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ot later than:                                                             │└─┘ and Beneficiary's draft(s) draw on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┴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Goods (Brief discription without excesive details - See UCP 500 Article 5):                   │ Terms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│ ┌─┐         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│ └─┘ </w:t>
      </w:r>
      <w:r>
        <w:rPr>
          <w:sz w:val="18"/>
          <w:szCs w:val="18"/>
        </w:rPr>
        <w:t>FAS     └─┘ CIF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│ ┌─┐         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│ └─┘ </w:t>
      </w:r>
      <w:r>
        <w:rPr>
          <w:sz w:val="18"/>
          <w:szCs w:val="18"/>
        </w:rPr>
        <w:t>FOB     └─┘ Other terms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│ ┌─┐         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│ └─┘ </w:t>
      </w:r>
      <w:r>
        <w:rPr>
          <w:sz w:val="18"/>
          <w:szCs w:val="18"/>
        </w:rPr>
        <w:t>CFR     └─┘ as per INCOTERM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┌─┐                        ┌─┐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ommercial invoice        └─┘ signed, original and   └─┘ copies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Transport Document: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Multimodal Transport Document, covering at least two different modes of transport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Marine / Ocean Bill of Lading covering a port-to-port shipment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Non-Negotiable Sea Waybill covering a port-to-port shipment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Air Waybill, original for the consignor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Other transport document: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to the order of: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endorsed in blank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┌─┐                        ┌─┐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marked freight      └─┘ prepaid                └─┘ payable at destination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notify: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nsurance Document: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┌─┐              ┌─┐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Policy └─┘ Certificate  └─┘  Declaration  under  an  open  cover. Covering the following risks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ertificates: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Origin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Analysis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Health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Other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Other Documents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Packing List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Weight List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┌─┐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ocuments to be presented within         └─┘ days after the date of shipment but within the validity of the Credit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dditional Instructions:                                                           │We request you to issue on our behaif and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  <w:r>
        <w:rPr>
          <w:sz w:val="18"/>
          <w:szCs w:val="18"/>
        </w:rPr>
        <w:t>for our account your Irrevocable Credit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  <w:r>
        <w:rPr>
          <w:sz w:val="18"/>
          <w:szCs w:val="18"/>
        </w:rPr>
        <w:t>in accordance with the above instructions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  <w:r>
        <w:rPr>
          <w:sz w:val="18"/>
          <w:szCs w:val="18"/>
        </w:rPr>
        <w:t>(marked (x) where appropriate)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  <w:r>
        <w:rPr>
          <w:sz w:val="18"/>
          <w:szCs w:val="18"/>
        </w:rPr>
        <w:t>This Credit will be subject to the Uniform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  <w:r>
        <w:rPr>
          <w:sz w:val="18"/>
          <w:szCs w:val="18"/>
        </w:rPr>
        <w:t>Customs and Practice for Documentary Credit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  <w:r>
        <w:rPr>
          <w:sz w:val="18"/>
          <w:szCs w:val="18"/>
        </w:rPr>
        <w:t>(1993 Revision. Publication N 500 of the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  <w:r>
        <w:rPr>
          <w:sz w:val="18"/>
          <w:szCs w:val="18"/>
        </w:rPr>
        <w:t>International Chamber of Commerce. Paris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  <w:r>
        <w:rPr>
          <w:sz w:val="18"/>
          <w:szCs w:val="18"/>
        </w:rPr>
        <w:t>France) insofar as they are applicable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│ </w:t>
      </w:r>
      <w:r>
        <w:rPr>
          <w:sz w:val="18"/>
          <w:szCs w:val="18"/>
        </w:rPr>
        <w:t>_______________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│ </w:t>
      </w:r>
      <w:r>
        <w:rPr>
          <w:sz w:val="18"/>
          <w:szCs w:val="18"/>
        </w:rPr>
        <w:t>Name and signature of the Applicant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1</Words>
  <Characters>13718</Characters>
  <CharactersWithSpaces>11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Международная торговая палата</dc:creator>
  <dc:description/>
  <dc:language>en-US</dc:language>
  <cp:lastModifiedBy/>
  <dcterms:modified xsi:type="dcterms:W3CDTF">2011-10-30T06:02:00Z</dcterms:modified>
  <cp:revision>2</cp:revision>
  <dc:subject>Разное</dc:subject>
  <dc:title>Бланк заявления на открытие безотзывного документарного аккредитива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