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ЛАНК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ТКРЫТИЕ БЕЗОТЗЫВНОГО ДОКУМЕНТАР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е на открытие безотзывного докумен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креди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датель:                                                  │Банк - эмитент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явления:                                                 │Дата истечения срока и место для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  <w:r>
        <w:rPr/>
        <w:t>документо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┌─┐                                │</w:t>
      </w:r>
      <w:r>
        <w:rPr/>
        <w:t>Дата истечения срока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ыставить по (авиа)почте └─┘ с кратким телекоммуникационным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уведомлением (смотри статью 11 │Место для представления документов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UCP 500)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ыставить по телетрансмиссии (Смотри статью 11 UCP 500)     │Бенефициар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рансферабельный аккредитив согласно статье 48 UCP 500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тверждение аккредитива:                                     │Сумма цифрами и пропись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(Пожалуйста, пользуйтесь кодами валют ISO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┌─┐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не требуется └─┘ требуется └─┘ разрешается, если затребуется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бенефициаром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┐           ┌─┐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отгрузки └─┘ разрешены └─┘ не разрешены               │Аккредитив исполняется в уполномоченном банке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           ┌─┐                                    │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└─┘ разрешены └─┘ не разрешены                       │└─┘ посредством платежа по предъявл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 обратитесь к транспортным статьям UCP 500           │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сключениями этого условия                                   │└─┘ посредством отсроченного платежа на (срок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│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трахование будет произведено нами                          │└─┘ посредством акцепта тратт на (срок)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а как указано в статье 46 UCP 500                        │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:                                                             │└─┘ посредством негоциаци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ки в:                                                │Против указанных ниже документов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, чем:                                                │└─┘ и тратты (тратт) бенефициара, выставл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│    </w:t>
      </w:r>
      <w:r>
        <w:rPr/>
        <w:t>на (кого)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┴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(Краткое описание без излишних подробностей -                        │ Условия постав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три статью 5 UCP 500):                                                   │ ┌─┐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│ └─┘ </w:t>
      </w:r>
      <w:r>
        <w:rPr/>
        <w:t>FAS     └─┘ CIF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 ┌─┐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│ └─┘ </w:t>
      </w:r>
      <w:r>
        <w:rPr/>
        <w:t>FOB     └─┘ Другие условия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 ┌─┐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│ └─┘ </w:t>
      </w:r>
      <w:r>
        <w:rPr/>
        <w:t>CFR     └─┘ согласно INCOTERM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┐                        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счет - фактура └─┘ подписанный оригинал и └─┘ копии(ий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й документ: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ранспортный документ на смешанную перевозку, покрываемую по меньшей мере двумя различными видами тран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Морской / Океанский коносамент, покрывающий перевозку из порта в пор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Необращаемая морская накладная, покрывающая перевозку из порта в пор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Авиатранспортная накладная, оригинал для грузоотправител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Другой транспортный документ: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ыданный приказу (кого):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 бланковым индоссаментом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┌─┐                        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 отметкой о фрахте └─┘ предварительно оплачен └─┘ подлежит оплате в месте назнач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уведомить: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документ: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┌─┐            ┌─┐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олис └─┘ Сертификат └─┘ Декларация по открытому полису. Покрывающая следующие риски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ы: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оисхождения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Анализов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анитарный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Другой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документы: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Упаковочный лис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есовой лис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┐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длежит представить в течение └─┘ дней после даты отгрузки, но в пределах срока действия аккредитив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нструкции:                                      │Мы просим вас  открыть от нашего имени и за наш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счет ваш безотзывный аккредитив 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с инструкциями,  приведенными выше (отмеч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знаком X там, где это необходимо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Этот    аккредитив    должен    быть   подчин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Унифицированным   правилам   и   обычаям 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документарных аккредитивов (редакция 1993 го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публикация  N 500   Международной    торг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палаты, Париж, Франция), в той мере, в ка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они применяются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  <w:r>
        <w:rPr/>
        <w:t>Имя и подпись приказодате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2</Words>
  <Characters>12721</Characters>
  <CharactersWithSpaces>10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Разное</dc:subject>
  <dc:title>"Бланк заявления на открытие безотзывного документарного аккредитив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