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дачи разрешений на установ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ламных конструкций в Одинцовск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м районе 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Бланк заявления на установку рекламной конструк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администрац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динцовского муниципального район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лное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юридический адрес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актический адрес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выдать разрешение на установку рекламной конструк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ладелец рекламной конструкции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лное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юридический адрес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актический адрес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ип рекламной конструкции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  рекламной  конструкции, ее длина,  ширина,  площадь  информацио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ей рекламной конструкции в кв. м, количество сторон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места установки рекламной конструкции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район, населенный пункт, улица, N дома, км шосс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ик  земельного  участка,  здания  или иного недвижимого имуще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которому  будет  присоединена  рекламная  конструкция  (лицо,  обладающ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ым вещным прав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лное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юридический адрес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актический адрес, телефон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получения разрешения на установку рекламной конструкции Заявитель представляет в администрацию Одинцовского муниципального райо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кумент об оплате государственной пошл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явление о выдаче разрешения на установку рекламной констру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анные о Заявителе: для физических лиц - паспортные данные; для юридических лиц - копию выписки из Единого государственного реестра юридических лиц; для индивидуальных предпринимателей - копию выписки из Единого государственного реестра индивидуальных предпринимате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пию свидетельства регистрации товарного знака (знака обслуживания) в случае, если в эскизе изображения наружной рекламы используется товарный знак (знак обслуживания) рекламода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цветные фотографии (9 x 12 см) рекламного места с нанесенной на него в масштабе рекламной ко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изайн-проект (чертежи и расчеты на прочность и устойчивость) рекламной конструкции, утвержденный руководителем Заяв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веренную копию лицензии организации, разработавшей проект рекламной конструкции, на право деятельности проектной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дрес и схему территориального размещения рекламной конструкции с указанием адрес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тверждение в письменной форме согласия собственника или иного указанного в частях 5-7 статьи 19 Федерального закона РФ "О рекламе" законного владельца соответствующего недвижимого имущества на присоединение к этому имуществу рекламной конструкции (копию договора на установку рекламной конструкции), если Заявитель не является собственником или иным законным владельцем недвижимого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когда Заявитель является собственником территории, здания, сооружения или иного объекта, на котором предполагается размещение рекламной конструкции, в администрацию Одинцовского муниципального района предоставляется заверенная копия свидетельства о праве собств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когда предполагаемое рекламное место находится в муниципальной собственности или в ведении администрации Одинцовского муниципального района, после торгов Заявитель должен заключить договор на размещение рекламной конструкции с Комитетом по управлению муниципальным имуществом администрации Одинцовского муниципального рай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когда предполагаемое рекламное место находится в муниципальной собственности городских или сельских поселений, расположенных на территории Одинцовского муниципального района, после торгов Заявитель должен заключить договор на размещение рекламной конструкции с соответствующим городским или сельским поселением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 ___________ 200__ г.                   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3</Words>
  <Characters>4903</Characters>
  <CharactersWithSpaces>41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2:00Z</dcterms:created>
  <dc:creator>Органы местного самоуправления Одинцовского района (Московская область)</dc:creator>
  <dc:description/>
  <dc:language>en-US</dc:language>
  <cp:lastModifiedBy/>
  <dcterms:modified xsi:type="dcterms:W3CDTF">2011-10-30T06:02:00Z</dcterms:modified>
  <cp:revision>2</cp:revision>
  <dc:subject>Разное</dc:subject>
  <dc:title>Бланк заявления на установку рекламной конструкции в администрацию Одинцов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