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февраля 2006 г. N 33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ЕДИНЫЙ ГОСУДАРСТВЕННЫЙ ЭКЗАМЕН 2006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Бланк ответов С           ┌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</w:t>
      </w:r>
      <w:r>
        <w:rPr/>
        <w:t>Этаж      Ряд   Место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</w:t>
      </w:r>
      <w:r>
        <w:rPr/>
        <w:t>Аудитория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└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.И.О.                                  N бланк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кумент             ┌─┬─┬─┬─┬─┬─┬─┬─┬─┬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└─┴─┴─┴─┴─┴─┴─┴─┴─┴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овательное учреждение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ункт проведения экзамена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НИМАНИЕ! Заполнять бланк необходимо черной гелевой руч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┌─┬─┬─┬─┐       ┌──┐       ┌──┐       ┌─┬─┬─┬─┐ ┌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│ │ │ │ │ Резерв│  │ Резерв│  │ Резерв│ │ │ │ │ │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└─┴─┴─┴─┘   2   └──┘   3   └──┘   4   └─┴─┴─┴─┘ └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3</Characters>
  <CharactersWithSpaces>2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06:02:00Z</dcterms:modified>
  <cp:revision>2</cp:revision>
  <dc:subject>Разное</dc:subject>
  <dc:title>Бланков ответов «С» участника единого государственного экзам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