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6 г. N 3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ЕДИНЫЙ ГОСУДАРСТВЕННЫЙ ЭКЗАМЕН 2006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Бланк ответов С             ┌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иностранные языки)           │ Этаж    Аудитория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Ряд     Место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└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                                 N блан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кумент             ┌─┬─┬─┬─┬─┬─┬─┬─┬─┬─┬─┬─┬─┬─┬─┬─┬─┬─┬─┬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└─┴─┴─┴─┴─┴─┴─┴─┴─┴─┴─┴─┴─┴─┴─┴─┴─┴─┴─┴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разовательное учреждение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ункт проведения экзамена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НИМАНИЕ!   Заполнять бланк необходимо черной гелевой руч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┌─┬─┬─┬─┐       ┌──┐       ┌──┐       ┌─┬─┬─┬─┐ ┌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зерв│ │ │ │ │ Резерв│  │ Резерв│  │ Резерв│ │ │ │ │ │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└─┴─┴─┴─┘   2   └──┘   3   └──┘   4   └─┴─┴─┴─┘ └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0</Words>
  <Characters>3483</Characters>
  <CharactersWithSpaces>2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6:02:00Z</dcterms:modified>
  <cp:revision>2</cp:revision>
  <dc:subject>Разное</dc:subject>
  <dc:title>Бланков ответов «С» (иностранные языки) участника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