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потребителей г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ериоды похолоданий и в случа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арийных ситу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газотранспортных системах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РОНЯ ГАЗОПОТРЕБЛ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пливный режим установлен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именование директив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ыдавшего разрешение на использование газа, No. и дата разре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пливный режим по направлениям использования газ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350"/>
        <w:gridCol w:w="1215"/>
        <w:gridCol w:w="1350"/>
        <w:gridCol w:w="1620"/>
        <w:gridCol w:w="1890"/>
        <w:gridCol w:w="1213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ние</w:t>
              <w:br/>
              <w:t>потребления</w:t>
              <w:br/>
              <w:t xml:space="preserve">топлив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су-</w:t>
              <w:br/>
              <w:t xml:space="preserve">точная   </w:t>
              <w:br/>
              <w:t xml:space="preserve">норма    </w:t>
              <w:br/>
              <w:t xml:space="preserve">поставки </w:t>
              <w:br/>
              <w:t xml:space="preserve">газа в   </w:t>
              <w:br/>
              <w:t xml:space="preserve">__ кв.   </w:t>
              <w:br/>
              <w:t xml:space="preserve">200_ г., </w:t>
              <w:br/>
              <w:t xml:space="preserve">тыс. м3/ </w:t>
              <w:br/>
              <w:t xml:space="preserve">сутки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они-  </w:t>
              <w:br/>
              <w:t xml:space="preserve">руемый  </w:t>
              <w:br/>
              <w:t xml:space="preserve">объем   </w:t>
              <w:br/>
              <w:t xml:space="preserve">газо-   </w:t>
              <w:br/>
              <w:t xml:space="preserve">потреб- </w:t>
              <w:br/>
              <w:t xml:space="preserve">ления,  </w:t>
              <w:br/>
              <w:t xml:space="preserve">тыс.    </w:t>
              <w:br/>
              <w:t>м3/сутк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грегаты,</w:t>
              <w:br/>
              <w:t>переводи-</w:t>
              <w:br/>
              <w:t xml:space="preserve">мые на   </w:t>
              <w:br/>
              <w:t>резервное</w:t>
              <w:br/>
              <w:t xml:space="preserve">топливо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резерв-</w:t>
              <w:br/>
              <w:t>ного топли-</w:t>
              <w:br/>
              <w:t>ва, емкость</w:t>
              <w:br/>
              <w:t xml:space="preserve">хранилища, </w:t>
              <w:br/>
              <w:t xml:space="preserve">тонн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работы </w:t>
              <w:br/>
              <w:t xml:space="preserve">на резервном </w:t>
              <w:br/>
              <w:t xml:space="preserve">топливе при  </w:t>
              <w:br/>
              <w:t xml:space="preserve">разовом за-  </w:t>
              <w:br/>
              <w:t>полнении хра-</w:t>
              <w:br/>
              <w:t xml:space="preserve">нилищ   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</w:t>
              <w:br/>
              <w:t>перехода</w:t>
              <w:br/>
              <w:t xml:space="preserve">на ре-  </w:t>
              <w:br/>
              <w:t xml:space="preserve">зервное </w:t>
              <w:br/>
              <w:t xml:space="preserve">топливо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- </w:t>
              <w:br/>
              <w:t xml:space="preserve">ле:        </w:t>
              <w:br/>
              <w:t xml:space="preserve">Технолог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нергетик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энергонадзора     __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ИО, должность   подпись     (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__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ИО, должность   подпись     (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_"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21</Characters>
  <CharactersWithSpaces>12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3:00Z</dcterms:created>
  <dc:creator>Министерство энергетики Российской Федерации</dc:creator>
  <dc:description/>
  <dc:language>en-US</dc:language>
  <cp:lastModifiedBy/>
  <dcterms:modified xsi:type="dcterms:W3CDTF">2011-10-30T06:03:00Z</dcterms:modified>
  <cp:revision>2</cp:revision>
  <dc:subject>Разное</dc:subject>
  <dc:title>Броня газопотреб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