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3-11-08/46 от 25.04.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350"/>
        <w:gridCol w:w="1350"/>
        <w:gridCol w:w="675"/>
        <w:gridCol w:w="675"/>
        <w:gridCol w:w="269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ных    </w:t>
              <w:br/>
              <w:t xml:space="preserve">учреждениях    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е      </w:t>
              <w:br/>
              <w:t xml:space="preserve">федерального    </w:t>
              <w:br/>
              <w:t xml:space="preserve">казначейств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  <w:br/>
              <w:t xml:space="preserve">субсч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  <w:br/>
              <w:t xml:space="preserve">субсчет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  <w:br/>
              <w:t xml:space="preserve">субсчета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  <w:br/>
              <w:t xml:space="preserve">субсче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       объемов</w:t>
              <w:br/>
              <w:t>финансирования  расходов</w:t>
              <w:br/>
              <w:t>по  предоставлению  ссуд</w:t>
              <w:br/>
              <w:t>на     лицевые     счета</w:t>
              <w:br/>
              <w:t>получателей      средств</w:t>
              <w:br/>
              <w:t xml:space="preserve">федерального 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3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ссуд   с  лицевых</w:t>
              <w:br/>
              <w:t>счетов       получателей</w:t>
              <w:br/>
              <w:t>средств     федерального</w:t>
              <w:br/>
              <w:t xml:space="preserve">бюджет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средств   на</w:t>
              <w:br/>
              <w:t>лицевые            счета</w:t>
              <w:br/>
              <w:t>получателей      средств</w:t>
              <w:br/>
              <w:t>федерального  бюджета  в</w:t>
              <w:br/>
              <w:t>счет   погашения   ранее</w:t>
              <w:br/>
              <w:t xml:space="preserve">предоставленных ссу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есение       средств,</w:t>
              <w:br/>
              <w:t>поступивших    в    счет</w:t>
              <w:br/>
              <w:t>погашения          ранее</w:t>
              <w:br/>
              <w:t>предоставленных ссуд, на</w:t>
              <w:br/>
              <w:t xml:space="preserve">расчеты с бюджето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    средств,</w:t>
              <w:br/>
              <w:t>поступивших    в    счет</w:t>
              <w:br/>
              <w:t>погашения          ранее</w:t>
              <w:br/>
              <w:t>предоставленных ссуд,  в</w:t>
              <w:br/>
              <w:t>доход       федерального</w:t>
              <w:br/>
              <w:t xml:space="preserve">бюджета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1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числении в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2" w:type="dxa"/>
            <w:gridSpan w:val="2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федерально-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 бюджет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финансов Российской Федерации</dc:creator>
  <dc:description/>
  <dc:language>en-US</dc:language>
  <cp:lastModifiedBy/>
  <dcterms:modified xsi:type="dcterms:W3CDTF">2011-10-30T06:03:00Z</dcterms:modified>
  <cp:revision>2</cp:revision>
  <dc:subject>Разное</dc:subject>
  <dc:title>Бухгалтерские записи учета операций со средствами, поступающими в погашение беспроцентных с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