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ко-экономическому обосн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сообразности выделения бюджетной ссу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ЮДЖЕТНАЯ ЭФФЕКТИВНОСТЬ ОТ РЕАЛИЗАЦИИ КОНТРА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тыс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┬─────────┬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</w:t>
      </w:r>
      <w:r>
        <w:rPr/>
        <w:t>Всего по│   в том числе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контракту│      месяц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     ├───────┬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     │  </w:t>
      </w:r>
      <w:r>
        <w:rPr/>
        <w:t>1-й  │  2-й  │ ..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┴─────────┴───────┴───────┴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умма 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ступление средст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 и государ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бюджетные фонды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платежи в бюдж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Д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кц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оходный нал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ог на прибы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чие нал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отчисл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ые нуж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нсион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онд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онд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онд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возврат процен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й ссу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Бюджетная эффектив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рока 2 : строка 1 х 1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70</Characters>
  <CharactersWithSpaces>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Правительство Российской Федерации</dc:creator>
  <dc:description/>
  <dc:language>en-US</dc:language>
  <cp:lastModifiedBy/>
  <dcterms:modified xsi:type="dcterms:W3CDTF">2011-10-30T06:04:00Z</dcterms:modified>
  <cp:revision>2</cp:revision>
  <dc:subject>Разное</dc:subject>
  <dc:title>Бюджетная эффективность от реализации контракта (к технико-экономическому обоснованию целесообразности выделения бюджетной ссуд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