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ей главны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лавных администраторов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дефици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)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8 N 14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инистр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ные ассигнования и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Министерство финансов Российской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--------------------------------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Федерации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--------------------------------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. БЮДЖЕТНЫЕ АССИГНОВАНИЯ ПО РАСХ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080"/>
        <w:gridCol w:w="1484"/>
        <w:gridCol w:w="1080"/>
        <w:gridCol w:w="1351"/>
        <w:gridCol w:w="1215"/>
        <w:gridCol w:w="133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      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месяц</w:t>
            </w:r>
          </w:p>
        </w:tc>
      </w:tr>
      <w:tr>
        <w:trPr>
          <w:trHeight w:val="230" w:hRule="atLeast"/>
          <w:cantSplit w:val="true"/>
        </w:trPr>
        <w:tc>
          <w:tcPr>
            <w:tcW w:w="17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</w:t>
              <w:br/>
              <w:t>распорядителя</w:t>
              <w:br/>
              <w:t xml:space="preserve">средств   </w:t>
              <w:br/>
              <w:t>федерального</w:t>
              <w:br/>
              <w:t xml:space="preserve">бюджет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расходов </w:t>
            </w:r>
          </w:p>
        </w:tc>
        <w:tc>
          <w:tcPr>
            <w:tcW w:w="134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1062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I. ЛИМИТЫ БЮДЖЕТНЫХ ОБЯЗАТЕЛЬСТВ ПО РАСХ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945"/>
        <w:gridCol w:w="809"/>
        <w:gridCol w:w="945"/>
        <w:gridCol w:w="945"/>
        <w:gridCol w:w="1486"/>
        <w:gridCol w:w="1080"/>
        <w:gridCol w:w="13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       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месяц</w:t>
            </w:r>
          </w:p>
        </w:tc>
      </w:tr>
      <w:tr>
        <w:trPr>
          <w:trHeight w:val="230" w:hRule="atLeast"/>
          <w:cantSplit w:val="true"/>
        </w:trPr>
        <w:tc>
          <w:tcPr>
            <w:tcW w:w="17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ого рас-</w:t>
              <w:br/>
              <w:t xml:space="preserve">порядителя   </w:t>
              <w:br/>
              <w:t>средств феде-</w:t>
              <w:br/>
              <w:t>рального бюд-</w:t>
              <w:br/>
              <w:t xml:space="preserve">жета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 </w:t>
              <w:br/>
              <w:t xml:space="preserve">дел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раз- </w:t>
              <w:br/>
              <w:t xml:space="preserve">дел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ой   </w:t>
              <w:br/>
              <w:t>стать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рас-  </w:t>
              <w:br/>
              <w:t xml:space="preserve">ходов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III. ИСТОЧНИКИ ФИНАНСИРОВАНИЯ 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5401"/>
        <w:gridCol w:w="1215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сточника финансирования дефицита </w:t>
              <w:br/>
              <w:t xml:space="preserve">федерального бюджета по бюджетной   </w:t>
              <w:br/>
              <w:t xml:space="preserve">классификации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___________  _________ 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(подпись)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2</Characters>
  <CharactersWithSpaces>2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финансов Российской Федерации</dc:creator>
  <dc:description/>
  <dc:language>en-US</dc:language>
  <cp:lastModifiedBy/>
  <dcterms:modified xsi:type="dcterms:W3CDTF">2011-10-30T06:04:00Z</dcterms:modified>
  <cp:revision>2</cp:revision>
  <dc:subject>Разное</dc:subject>
  <dc:title>Бюджетные ассигнования и лимиты бюджетных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