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работке, применении и мониторин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пективного финан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елоому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ь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ЫХ РАСПОРЯДИТЕЛЕЙ БЮДЖЕ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-____ Г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351"/>
        <w:gridCol w:w="1214"/>
        <w:gridCol w:w="1081"/>
        <w:gridCol w:w="539"/>
        <w:gridCol w:w="675"/>
        <w:gridCol w:w="811"/>
        <w:gridCol w:w="539"/>
        <w:gridCol w:w="675"/>
        <w:gridCol w:w="811"/>
        <w:gridCol w:w="540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      </w:t>
              <w:br/>
              <w:t xml:space="preserve">распорядители </w:t>
              <w:br/>
              <w:t xml:space="preserve">бюджетных     </w:t>
              <w:br/>
              <w:t xml:space="preserve">средств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</w:t>
              <w:br/>
              <w:t xml:space="preserve">раздел   </w:t>
              <w:br/>
              <w:t xml:space="preserve">функцио- </w:t>
              <w:br/>
              <w:t xml:space="preserve">нальной  </w:t>
              <w:br/>
              <w:t>классифи-</w:t>
              <w:br/>
              <w:t xml:space="preserve">кации    </w:t>
              <w:br/>
              <w:t xml:space="preserve">расходов </w:t>
              <w:br/>
              <w:t xml:space="preserve">бюджетов </w:t>
              <w:br/>
              <w:t xml:space="preserve">РФ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&lt;*&gt;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>год &lt;*&gt;</w:t>
            </w:r>
          </w:p>
        </w:tc>
        <w:tc>
          <w:tcPr>
            <w:tcW w:w="60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 год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- 1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1)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2)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3)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  <w:br/>
              <w:t>&lt;*&gt;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</w:t>
              <w:br/>
              <w:t>&lt;**&gt;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  <w:br/>
              <w:t>&lt;*&gt;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</w:t>
              <w:br/>
              <w:t>&lt;**&gt;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  <w:br/>
              <w:t>&lt;*&gt;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</w:t>
              <w:br/>
              <w:t>&lt;*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...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...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</w:t>
              <w:br/>
              <w:t xml:space="preserve">суммарные     </w:t>
              <w:br/>
              <w:t xml:space="preserve">расходы       </w:t>
              <w:br/>
              <w:t xml:space="preserve">по разделам   </w:t>
              <w:br/>
              <w:t>функциональной</w:t>
              <w:br/>
              <w:t xml:space="preserve">классификации </w:t>
              <w:br/>
              <w:t xml:space="preserve">расходов      </w:t>
              <w:br/>
              <w:t xml:space="preserve">бюджетов 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1     </w:t>
              <w:br/>
              <w:t xml:space="preserve">НАПИСАТЬ </w:t>
              <w:br/>
              <w:t xml:space="preserve">НАЗВА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1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1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юджет действующ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юджет принимаем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8</Characters>
  <CharactersWithSpaces>1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Органы местного самоуправления городского поселения Белоомут Луховицкого района (Московская область)</dc:creator>
  <dc:description/>
  <dc:language>en-US</dc:language>
  <cp:lastModifiedBy/>
  <dcterms:modified xsi:type="dcterms:W3CDTF">2011-10-30T06:04:00Z</dcterms:modified>
  <cp:revision>2</cp:revision>
  <dc:subject>Разное</dc:subject>
  <dc:title>Бюджеты главных распорядителей бюджетных средств городского поселения Белоомут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