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амурского тиг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ТИГРОВ НА УЧЕТ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тор: _____________ Участок: ___________ Год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6"/>
        <w:gridCol w:w="539"/>
        <w:gridCol w:w="675"/>
        <w:gridCol w:w="1486"/>
        <w:gridCol w:w="1485"/>
        <w:gridCol w:w="175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тигра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следов,</w:t>
              <w:br/>
              <w:t xml:space="preserve">относящихся к </w:t>
              <w:br/>
              <w:t xml:space="preserve">этому тигру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ы тигра встречались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екабрь-</w:t>
              <w:br/>
              <w:t>ском уче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враль-</w:t>
              <w:br/>
              <w:t>ском учет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неучет- </w:t>
              <w:br/>
              <w:t xml:space="preserve">н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ДАННЫЕ ЗА ЗИ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939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на участке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цы   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ки без тигрят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ки с тигрятами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грята 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пределенный пол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2</Characters>
  <CharactersWithSpaces>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15:00Z</dcterms:modified>
  <cp:revision>2</cp:revision>
  <dc:subject>Разное</dc:subject>
  <dc:title>Численность амурских тигров на учетном участке 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