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декабря 2009 г. N 01/18434-9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АТТЕСТОВАННЫХ СПЕЦИАЛИ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СРЕДНИМ ПРОФЕССИОНАЛЬНЫМ ОБРАЗОВ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РОСПОТРЕБНАДЗОРА ПО СУБЪЕКТУ РФ ЗА 2009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10"/>
        <w:gridCol w:w="945"/>
        <w:gridCol w:w="540"/>
        <w:gridCol w:w="540"/>
        <w:gridCol w:w="810"/>
        <w:gridCol w:w="945"/>
        <w:gridCol w:w="540"/>
        <w:gridCol w:w="540"/>
        <w:gridCol w:w="810"/>
        <w:gridCol w:w="945"/>
        <w:gridCol w:w="540"/>
        <w:gridCol w:w="539"/>
      </w:tblGrid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пециальностей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овано     </w:t>
              <w:br/>
              <w:t xml:space="preserve">на квалификационную </w:t>
              <w:br/>
              <w:t xml:space="preserve">категорию  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ы (и сняты)  </w:t>
              <w:br/>
              <w:t xml:space="preserve">квалификационные  </w:t>
              <w:br/>
              <w:t xml:space="preserve">категории      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ы      </w:t>
              <w:br/>
              <w:t xml:space="preserve">квалификационные  </w:t>
              <w:br/>
              <w:t xml:space="preserve">категор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ая      </w:t>
              <w:br/>
              <w:t xml:space="preserve">гигиена и       </w:t>
              <w:br/>
              <w:t xml:space="preserve">организация     </w:t>
              <w:br/>
              <w:t>госсанэпидслужб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здравоохранения </w:t>
              <w:br/>
              <w:t xml:space="preserve">и общественное  </w:t>
              <w:br/>
              <w:t xml:space="preserve">здоровь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гигиен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гиена детей и </w:t>
              <w:br/>
              <w:t xml:space="preserve">подростк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гиена пита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гиена тру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ая    </w:t>
              <w:br/>
              <w:t xml:space="preserve">гигие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ационная    </w:t>
              <w:br/>
              <w:t xml:space="preserve">гигие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гиеническое   </w:t>
              <w:br/>
              <w:t xml:space="preserve">воспита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      </w:t>
              <w:br/>
              <w:t xml:space="preserve">гигиенические   </w:t>
              <w:br/>
              <w:t xml:space="preserve">лабораторные    </w:t>
              <w:br/>
              <w:t xml:space="preserve">исследова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демиолог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ктериолог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русолог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зитолог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зинфектолог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ная    </w:t>
              <w:br/>
              <w:t xml:space="preserve">генетик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торная    </w:t>
              <w:br/>
              <w:t xml:space="preserve">миколог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(перечислить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6</Characters>
  <CharactersWithSpaces>1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15:00Z</dcterms:modified>
  <cp:revision>2</cp:revision>
  <dc:subject>Разное</dc:subject>
  <dc:title>Численность аттестованных специалистов со средним профессиональным образованием Управления Роспотребнадзора по субъекту РФ за 2009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