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01/18434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АТТЕСТОВАННЫХ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РЕДНИМ ПРОФЕССИОНАЛЬНЫМ ОБРАЗОВАНИЕМ ФГУЗ (ФГУ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ПОТРЕБНАДЗОРА ПО СУБЪЕКТУ РФ З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10"/>
        <w:gridCol w:w="945"/>
        <w:gridCol w:w="540"/>
        <w:gridCol w:w="540"/>
        <w:gridCol w:w="810"/>
        <w:gridCol w:w="945"/>
        <w:gridCol w:w="540"/>
        <w:gridCol w:w="540"/>
        <w:gridCol w:w="810"/>
        <w:gridCol w:w="945"/>
        <w:gridCol w:w="540"/>
        <w:gridCol w:w="539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ей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овано     </w:t>
              <w:br/>
              <w:t xml:space="preserve">на квалификационную </w:t>
              <w:br/>
              <w:t xml:space="preserve">категорию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ы (и сняты)  </w:t>
              <w:br/>
              <w:t xml:space="preserve">квалификационные  </w:t>
              <w:br/>
              <w:t xml:space="preserve">категории    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ы      </w:t>
              <w:br/>
              <w:t xml:space="preserve">квалификационные  </w:t>
              <w:br/>
              <w:t xml:space="preserve">категор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</w:t>
              <w:br/>
              <w:t xml:space="preserve">гигиена и       </w:t>
              <w:br/>
              <w:t xml:space="preserve">организация     </w:t>
              <w:br/>
              <w:t>госсанэпидслужб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здравоохранения </w:t>
              <w:br/>
              <w:t xml:space="preserve">и общественное  </w:t>
              <w:br/>
              <w:t xml:space="preserve">здоровь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гигие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детей и </w:t>
              <w:br/>
              <w:t xml:space="preserve">подрост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а пит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а тру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ционная    </w:t>
              <w:br/>
              <w:t xml:space="preserve">гигиен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гиеническое   </w:t>
              <w:br/>
              <w:t xml:space="preserve">воспит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</w:t>
              <w:br/>
              <w:t xml:space="preserve">гигиенические   </w:t>
              <w:br/>
              <w:t xml:space="preserve">лабораторные    </w:t>
              <w:br/>
              <w:t xml:space="preserve">исслед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олог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зинфектолог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генетик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ая    </w:t>
              <w:br/>
              <w:t xml:space="preserve">миколог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(перечислить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15:00Z</dcterms:modified>
  <cp:revision>2</cp:revision>
  <dc:subject>Разное</dc:subject>
  <dc:title>Численность аттестованных специалистов со средним профессиональным образованием ФГУЗ (ФГУН) Роспотребнадзора по субъекту РФ з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